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Cambria" w:ascii="Cambria" w:hAnsi="Cambria"/>
          <w:b/>
          <w:color w:val="4F81BD"/>
          <w:sz w:val="26"/>
          <w:szCs w:val="26"/>
        </w:rPr>
        <w:t xml:space="preserve">9. 1 Řídící struktura IPRM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Složení Řídícího výboru IPRM Příbram - aktualizace k 20. 12. 2010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edseda:</w:t>
        <w:tab/>
        <w:tab/>
        <w:t>MVDr. Josef Řihák, starost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. místopředseda:</w:t>
        <w:tab/>
        <w:t>Ing. Juraj Molnár, člen zastupitelstva města a člen rady měst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místopředseda:</w:t>
        <w:tab/>
        <w:t>MUDr. Ivan Šedivý, člen zastupitelstva a člen rady města</w:t>
      </w:r>
    </w:p>
    <w:p>
      <w:pPr>
        <w:pStyle w:val="Normal"/>
        <w:ind w:left="2124" w:hanging="2124"/>
        <w:rPr>
          <w:rFonts w:cs="Arial"/>
          <w:szCs w:val="22"/>
        </w:rPr>
      </w:pPr>
      <w:r>
        <w:rPr>
          <w:rFonts w:cs="Arial"/>
          <w:szCs w:val="22"/>
        </w:rPr>
        <w:t>Členové:</w:t>
        <w:tab/>
        <w:t>RSDr. Jiří Svoboda, člen zastupitelstva města, člen zastupitelstva Středočeského kraj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Ing. Jarmila Nováková, tajemnice MěÚ Příbram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Ing. Jan Hauptman, vedoucí odboru investiční výstavby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Vladislav Rozmajzl, vedoucí odboru koncepce a rozvoje města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Zdeněk Škaloud, vedoucí odboru správy silnic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Ing. Petr Walenka, vedoucí odboru životního prostředí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PhDr. Věra Černá, vedoucí Městské realitní kanceláře</w:t>
      </w:r>
    </w:p>
    <w:p>
      <w:pPr>
        <w:pStyle w:val="Normal"/>
        <w:spacing w:before="0" w:after="120"/>
        <w:ind w:left="2124" w:hanging="0"/>
        <w:rPr/>
      </w:pPr>
      <w:r>
        <w:rPr>
          <w:rFonts w:cs="Arial"/>
          <w:szCs w:val="22"/>
        </w:rPr>
        <w:t>Ing. Pavel Oktábec, místopředseda Okresní hospodářské komory Příbram, ředitel Halex Schauenberg s.r.o.</w:t>
      </w:r>
    </w:p>
    <w:p>
      <w:pPr>
        <w:pStyle w:val="Normal"/>
        <w:spacing w:before="0" w:after="120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PhDr. Iva Palánová, ředitelka ZŠ, Příbram VII, 28. října 1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MgrA. Petr Bednář, ředitel Divadla A. Dvořáka Příbram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 xml:space="preserve">Ing. Jaroslava Poláková, vedoucí samostatného oddělení dotací 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948A54"/>
      <w:spacing w:val="15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948A54"/>
      <w:spacing w:val="15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6:00Z</dcterms:created>
  <dc:creator>ntb_chance</dc:creator>
  <dc:description/>
  <cp:keywords/>
  <dc:language>en-US</dc:language>
  <cp:lastModifiedBy>skuhrovcova</cp:lastModifiedBy>
  <cp:lastPrinted>2010-03-09T08:48:00Z</cp:lastPrinted>
  <dcterms:modified xsi:type="dcterms:W3CDTF">2011-04-19T07:38:00Z</dcterms:modified>
  <cp:revision>24</cp:revision>
  <dc:subject/>
  <dc:title/>
</cp:coreProperties>
</file>