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45" w:leader="none"/>
        </w:tabs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Oznámení o změně v IPRM č. 9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82"/>
      </w:tblGrid>
      <w:tr>
        <w:trPr>
          <w:trHeight w:val="35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g. číslo IPRM: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</w:rPr>
              <w:t>IOP/1/SČ/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36"/>
        <w:gridCol w:w="4595"/>
        <w:gridCol w:w="11"/>
      </w:tblGrid>
      <w:tr>
        <w:trPr>
          <w:trHeight w:val="896" w:hRule="atLeast"/>
        </w:trPr>
        <w:tc>
          <w:tcPr>
            <w:tcW w:w="460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sitel IPRM: Město PŘÍBRAM</w:t>
            </w:r>
          </w:p>
          <w:p>
            <w:pPr>
              <w:pStyle w:val="Normal"/>
              <w:rPr/>
            </w:pPr>
            <w:r>
              <w:rPr/>
              <w:t>se sídlem v: Tyršova 108, 261 19 Příbram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ohoda č.: 4463 (v C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9212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ánované změny v IPRM</w:t>
            </w:r>
            <w:r>
              <w:rPr/>
              <w:t xml:space="preserve"> – výstižný popis dle jednotlivých aktivi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5"/>
              </w:numPr>
              <w:rPr/>
            </w:pPr>
            <w:r>
              <w:rPr>
                <w:b/>
              </w:rPr>
              <w:t>Řídící struktura - Řídící výbor</w:t>
            </w:r>
            <w:r>
              <w:rPr/>
              <w:t xml:space="preserve"> (Dokument IPRM – kapitola 9.1 – Řídící struktura IPRM)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Řídící struktura - Výběrová komise </w:t>
            </w:r>
            <w:r>
              <w:rPr/>
              <w:t>(Dokument IPRM – kapitola 9.1 – Řídící struktura IPRM, kap. 12.4 – Způsob výběru projektů)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Zdůvodnění změn</w:t>
            </w:r>
            <w:r>
              <w:rPr>
                <w:lang w:val="en-US" w:eastAsia="en-US"/>
              </w:rPr>
              <w:t xml:space="preserve"> (dle jednotlivých aktivit)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měna v ŘV z důvodu:</w:t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ersonální změny na pozici zástupce Okresní hospodářské komory v Příbrami a jmenování nového člena jako zástupce odborné veřejnost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změny pracovní pozice 2 členů ŘV z důvodu organizačních změn na MěÚ Příbram – zrušení odboru investiční výstavby a přejmenování odboru správy silnic na odbor silničního hospodářství a investic.</w:t>
            </w:r>
          </w:p>
          <w:p>
            <w:pPr>
              <w:pStyle w:val="Odstavecsesezname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Odstavecsesezname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 w:eastAsia="en-US"/>
              </w:rPr>
              <w:t>Změna pozic ve výběrové komisi z důvodu:</w:t>
            </w:r>
          </w:p>
          <w:p>
            <w:pPr>
              <w:pStyle w:val="Odstavecseseznamem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ačních změn na MěÚ Příbram – zrušení pozice zástupce odboru investiční výstavby a zástupce odboru správy silnic, vznik 2 pozic - zástupce odboru silničního hospodářství a investic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organizačních změn na CRR a z důvodu střetu zájmů – zrušení pozice zástupce CRR s hlasem poradním.</w:t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Seznam přiložených dokumentů: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Řídící struktura IPRM – složení ŘV – aktualizace k 20. 12. 2010 (dosud platná verze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Řídící struktura IPRM – složení ŘV – aktualizace k 4. 4. 20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ýběrová komise – aktualizace k 4. 2. 2011 (dosud platná verze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>Výběrová komise – aktualizace k 13. 4. 2011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13. 4. 2011 </w:t>
            </w:r>
          </w:p>
        </w:tc>
        <w:tc>
          <w:tcPr>
            <w:tcW w:w="64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ověřený zástupce nositele IPRM (jméno a podpis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Dr. Josef Řihák, staro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770" w:type="dxa"/>
            <w:tcBorders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doručení </w:t>
            </w:r>
          </w:p>
          <w:p>
            <w:pPr>
              <w:pStyle w:val="Normal"/>
              <w:rPr/>
            </w:pPr>
            <w:r>
              <w:rPr/>
              <w:t>na RP MMR:</w:t>
            </w:r>
          </w:p>
        </w:tc>
        <w:tc>
          <w:tcPr>
            <w:tcW w:w="6442" w:type="dxa"/>
            <w:gridSpan w:val="2"/>
            <w:tcBorders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evzal (jméno a podpi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25:00Z</dcterms:created>
  <dc:creator>Jaromír Polášek</dc:creator>
  <dc:description/>
  <cp:keywords/>
  <dc:language>en-US</dc:language>
  <cp:lastModifiedBy>Polakova</cp:lastModifiedBy>
  <cp:lastPrinted>2011-04-13T13:18:00Z</cp:lastPrinted>
  <dcterms:modified xsi:type="dcterms:W3CDTF">2011-04-13T11:44:00Z</dcterms:modified>
  <cp:revision>26</cp:revision>
  <dc:subject/>
  <dc:title>OZNÁMENÍ O ZMĚNĚ V IPRM Č</dc:title>
</cp:coreProperties>
</file>