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Cambria" w:ascii="Cambria" w:hAnsi="Cambria"/>
          <w:b/>
          <w:color w:val="4F81BD"/>
          <w:sz w:val="26"/>
          <w:szCs w:val="26"/>
        </w:rPr>
        <w:t xml:space="preserve">9. 1 Řídící struktura IPRM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Složení Řídícího výboru IPRM Příbram - aktualizace k 4. 4. 2011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ředseda:</w:t>
        <w:tab/>
        <w:tab/>
        <w:t>MVDr. Josef Řihák, starost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. místopředseda:</w:t>
        <w:tab/>
        <w:t>Ing. Juraj Molnár, člen zastupitelstva města a člen rady měst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místopředseda:</w:t>
        <w:tab/>
        <w:t>MUDr. Ivan Šedivý, člen zastupitelstva a člen rady města</w:t>
      </w:r>
    </w:p>
    <w:p>
      <w:pPr>
        <w:pStyle w:val="Normal"/>
        <w:spacing w:before="0" w:after="0"/>
        <w:ind w:left="2130" w:hanging="2130"/>
        <w:rPr>
          <w:rFonts w:cs="Arial"/>
          <w:szCs w:val="22"/>
        </w:rPr>
      </w:pPr>
      <w:r>
        <w:rPr>
          <w:rFonts w:cs="Arial"/>
          <w:szCs w:val="22"/>
        </w:rPr>
        <w:t>Členové:</w:t>
        <w:tab/>
        <w:t>RSDr. Jiří Svoboda, člen zastupitelstva města, člen zastupitelstva</w:t>
      </w:r>
    </w:p>
    <w:p>
      <w:pPr>
        <w:pStyle w:val="Normal"/>
        <w:spacing w:before="0" w:after="0"/>
        <w:ind w:left="2838" w:firstLine="702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Středočeského kraj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Ing. Jarmila Nováková, tajemnice MěÚ Příbram</w:t>
      </w:r>
    </w:p>
    <w:p>
      <w:pPr>
        <w:pStyle w:val="Normal"/>
        <w:spacing w:before="0" w:after="0"/>
        <w:ind w:left="1418" w:firstLine="709"/>
        <w:rPr/>
      </w:pPr>
      <w:r>
        <w:rPr>
          <w:rFonts w:cs="Arial"/>
          <w:szCs w:val="22"/>
        </w:rPr>
        <w:t>Ing. Jan Hauptman, investiční referent odboru silničního hospodářství</w:t>
      </w:r>
    </w:p>
    <w:p>
      <w:pPr>
        <w:pStyle w:val="Normal"/>
        <w:spacing w:before="0" w:after="0"/>
        <w:ind w:left="3539" w:firstLine="1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</w:t>
      </w:r>
      <w:r>
        <w:rPr>
          <w:rFonts w:cs="Arial"/>
          <w:szCs w:val="22"/>
        </w:rPr>
        <w:t>a investic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Vladislav Rozmajzl, vedoucí odboru koncepce a rozvoje města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Zdeněk Škaloud, vedoucí odboru silničního hospodářství a investic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Ing. Petr Walenka, vedoucí odboru životního prostředí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PhDr. Věra Černá, vedoucí Městské realitní kanceláře</w:t>
      </w:r>
    </w:p>
    <w:p>
      <w:pPr>
        <w:pStyle w:val="Normal"/>
        <w:spacing w:before="0" w:after="0"/>
        <w:ind w:left="1418"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Ing. Vladimír Kovalčík, předseda Okresní hospodářské komory Příbram, </w:t>
      </w:r>
    </w:p>
    <w:p>
      <w:pPr>
        <w:pStyle w:val="Normal"/>
        <w:spacing w:before="0" w:after="0"/>
        <w:ind w:left="1418" w:firstLine="709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ab/>
        <w:tab/>
        <w:tab/>
        <w:t xml:space="preserve">  jednatel NOVADUS spol. s r.o.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PhDr. Iva Palánová, ředitelka ZŠ, Příbram VII, 28. října 1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MgA. Petr Bednář, ředitel Divadla A. Dvořáka Příbram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 xml:space="preserve">Ing. Jaroslava Poláková, vedoucí samostatného oddělení dotací 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Ing. Pavel Oktábec, zástupce odborné veřejnosti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948A54"/>
      <w:spacing w:val="15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948A54"/>
      <w:spacing w:val="15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6:00Z</dcterms:created>
  <dc:creator>ntb_chance</dc:creator>
  <dc:description/>
  <cp:keywords/>
  <dc:language>en-US</dc:language>
  <cp:lastModifiedBy>Polakova</cp:lastModifiedBy>
  <cp:lastPrinted>2010-03-09T08:48:00Z</cp:lastPrinted>
  <dcterms:modified xsi:type="dcterms:W3CDTF">2011-04-13T09:37:00Z</dcterms:modified>
  <cp:revision>25</cp:revision>
  <dc:subject/>
  <dc:title/>
</cp:coreProperties>
</file>