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mallCaps/>
          <w:sz w:val="72"/>
          <w:highlight w:val="yellow"/>
        </w:rPr>
      </w:pPr>
      <w:r>
        <w:rPr>
          <w:b/>
          <w:smallCaps/>
          <w:sz w:val="72"/>
          <w:highlight w:val="yellow"/>
        </w:rPr>
      </w:r>
    </w:p>
    <w:p>
      <w:pPr>
        <w:pStyle w:val="Normal"/>
        <w:keepNext w:val="true"/>
        <w:keepLines/>
        <w:spacing w:before="0" w:after="120"/>
        <w:jc w:val="center"/>
        <w:rPr>
          <w:b/>
          <w:b/>
          <w:sz w:val="56"/>
          <w:szCs w:val="72"/>
        </w:rPr>
      </w:pPr>
      <w:r>
        <w:rPr>
          <w:b/>
          <w:smallCaps/>
          <w:sz w:val="72"/>
        </w:rPr>
        <w:t>Příloha č. 1</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Definice malého a středního podniku</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Heading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left"/>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Cs w:val="28"/>
        </w:rPr>
      </w:pPr>
      <w:r>
        <w:rPr>
          <w:rFonts w:cs="Times New Roman" w:ascii="Times New Roman" w:hAnsi="Times New Roman"/>
          <w:szCs w:val="28"/>
        </w:rPr>
        <w:t>Vydání 01, platnost od 22. května 2009</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r>
        <w:br w:type="page"/>
      </w:r>
    </w:p>
    <w:p>
      <w:pPr>
        <w:pStyle w:val="Heading1"/>
        <w:rPr/>
      </w:pPr>
      <w:r>
        <w:rPr/>
        <w:t>Definice malého a středního podniku</w:t>
      </w:r>
    </w:p>
    <w:p>
      <w:pPr>
        <w:pStyle w:val="Normal"/>
        <w:keepNext w:val="true"/>
        <w:autoSpaceDE w:val="false"/>
        <w:jc w:val="center"/>
        <w:rPr>
          <w:rFonts w:ascii="Arial" w:hAnsi="Arial" w:cs="Arial"/>
          <w:b/>
          <w:b/>
          <w:bCs/>
          <w:sz w:val="20"/>
          <w:szCs w:val="20"/>
        </w:rPr>
      </w:pPr>
      <w:r>
        <w:rPr>
          <w:rFonts w:cs="Arial" w:ascii="Arial" w:hAnsi="Arial"/>
          <w:b/>
          <w:bCs/>
          <w:sz w:val="20"/>
          <w:szCs w:val="20"/>
        </w:rPr>
      </w:r>
    </w:p>
    <w:p>
      <w:pPr>
        <w:pStyle w:val="Normal"/>
        <w:keepNext w:val="true"/>
        <w:autoSpaceDE w:val="false"/>
        <w:jc w:val="both"/>
        <w:rPr/>
      </w:pPr>
      <w:r>
        <w:rPr>
          <w:rFonts w:cs="Arial" w:ascii="Arial" w:hAnsi="Arial"/>
          <w:bCs/>
          <w:sz w:val="20"/>
          <w:szCs w:val="20"/>
        </w:rPr>
        <w:t>Integrovaný operační program v oblasti intervence 5.2 Zlepšení prostředí v problémových sídlištích podporuje ve městech nad 20 tisíc obyvatel:</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vitalizaci veřejných prostranství: aktivita 5.2a) a částečně 5.2c)</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generaci bytových domů: aktivita 5.2b) a částečně 5.2c).</w:t>
      </w:r>
    </w:p>
    <w:p>
      <w:pPr>
        <w:pStyle w:val="Normal"/>
        <w:autoSpaceDE w:val="false"/>
        <w:ind w:left="1800" w:hanging="0"/>
        <w:jc w:val="both"/>
        <w:rPr>
          <w:rFonts w:ascii="Arial" w:hAnsi="Arial" w:cs="Arial"/>
          <w:bCs/>
          <w:sz w:val="20"/>
          <w:szCs w:val="20"/>
        </w:rPr>
      </w:pPr>
      <w:r>
        <w:rPr>
          <w:rFonts w:cs="Arial" w:ascii="Arial" w:hAnsi="Arial"/>
          <w:bCs/>
          <w:sz w:val="20"/>
          <w:szCs w:val="20"/>
        </w:rPr>
      </w:r>
    </w:p>
    <w:p>
      <w:pPr>
        <w:pStyle w:val="Normal"/>
        <w:autoSpaceDE w:val="false"/>
        <w:ind w:left="540"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Žádat o dotaci mohou:</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a: obce (zákon č. 128/2000 Sb., o obcích, ve znění pozdějších předpisů),</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b a 5.2c: vlastníci bytových domů – vlastníky mohou být obce (zákon č. 128/2000 Sb., o obcích, ve znění pozdějších předpisů), bytová družstva či další obchodní společnosti (zákon č. 513/1991 Sb., obchodní zákoník, ve znění pozdějších předpisů), vlastníci jednotek sdružení ve společenství vlastníků jednotek podle zvláštního zákona (zákon č. 72/1994 Sb., o vlastnictví bytů, ve znění pozdějších předpisů), další právnické a fyzické osoby vlastnící bytový dům (obchodní zákoník).</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V rámci aktivit spojených s regenerací bytových domů je poskytována </w:t>
      </w:r>
      <w:r>
        <w:rPr>
          <w:rFonts w:cs="Arial" w:ascii="Arial" w:hAnsi="Arial"/>
          <w:b/>
          <w:bCs/>
          <w:sz w:val="20"/>
          <w:szCs w:val="20"/>
        </w:rPr>
        <w:t>veřejná podpora</w:t>
      </w:r>
      <w:r>
        <w:rPr>
          <w:rFonts w:cs="Arial" w:ascii="Arial" w:hAnsi="Arial"/>
          <w:bCs/>
          <w:sz w:val="20"/>
          <w:szCs w:val="20"/>
        </w:rPr>
        <w:t>. Evropská komise dne 10. prosince 2008 Rozhodnutím K(2008) 7845 potvrdila, že režim podpory navrhovaný Řídícím orgánem IOP představuje státní podporu ve smyslu čl. 87 odst. 1 Smlouvy o ES, slučitelnou se Smlouvou o 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Míra podpory byla schválena podle Regionální mapy intenzity veřejné podpory ČR:</w:t>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3057"/>
        <w:gridCol w:w="3036"/>
        <w:gridCol w:w="3036"/>
      </w:tblGrid>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 xml:space="preserve">Region NUTS 2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Období od 1.1.2007 do 31.12.201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18"/>
                <w:szCs w:val="18"/>
              </w:rPr>
              <w:t>Období od 1.1.2011 do 31.12.1013</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Čechy</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6%</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1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Morava</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oravskoslezsko</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bl>
    <w:p>
      <w:pPr>
        <w:pStyle w:val="Normal"/>
        <w:jc w:val="both"/>
        <w:rPr/>
      </w:pPr>
      <w:r>
        <w:rPr/>
      </w:r>
    </w:p>
    <w:p>
      <w:pPr>
        <w:pStyle w:val="Normal"/>
        <w:autoSpaceDE w:val="false"/>
        <w:jc w:val="both"/>
        <w:rPr>
          <w:rFonts w:ascii="Arial" w:hAnsi="Arial" w:cs="Arial"/>
          <w:sz w:val="20"/>
          <w:szCs w:val="20"/>
        </w:rPr>
      </w:pPr>
      <w:r>
        <w:rPr>
          <w:rFonts w:cs="Arial" w:ascii="Arial" w:hAnsi="Arial"/>
          <w:sz w:val="20"/>
          <w:szCs w:val="20"/>
        </w:rPr>
        <w:t xml:space="preserve">Uvedené hodnoty se zvyšují o 10 procentních bodů u středních a o 20 procentních bodů u malých podniků.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Heading3"/>
        <w:rPr/>
      </w:pPr>
      <w:r>
        <w:rPr/>
        <w:t>1. Definice pojmu malý a střední podnik</w:t>
      </w:r>
    </w:p>
    <w:p>
      <w:pPr>
        <w:pStyle w:val="Default"/>
        <w:jc w:val="both"/>
        <w:rPr/>
      </w:pPr>
      <w:r>
        <w:rPr>
          <w:rFonts w:cs="Arial" w:ascii="Arial" w:hAnsi="Arial"/>
          <w:b/>
          <w:sz w:val="20"/>
          <w:szCs w:val="20"/>
        </w:rPr>
        <w:t>Podnikem se rozumí každý subjekt vykonávající hospodářskou činnost bez ohledu na svoji právní formu</w:t>
      </w:r>
      <w:r>
        <w:rPr>
          <w:b/>
          <w:bCs/>
          <w:sz w:val="20"/>
          <w:szCs w:val="20"/>
        </w:rPr>
        <w:t xml:space="preserve"> </w:t>
      </w:r>
      <w:r>
        <w:rPr>
          <w:rFonts w:cs="Arial" w:ascii="Arial" w:hAnsi="Arial"/>
          <w:sz w:val="20"/>
          <w:szCs w:val="20"/>
        </w:rPr>
        <w:t xml:space="preserve">(obchodní společnosti, družstva, fyzické osoby – podnikatelé, společenství vlastníků jednotek, ale i fyzické osoby – nepodnikatelé).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Hospodářská činnost ve smyslu definice podniku v čl. 1 přílohy I nařízení Komise  (ES) č. 800/2008 neznamená pouze podnikatelskou činnost ve smyslu § 2 zákona č. 513/1991 Sb., obchodního zákoníku, ve znění pozdějších předpisů. Proto může definici podniku splňovat nepodnikatel – např. fyzická osoba, která vyvíjí hospodářskou činnost pouze v podobě pronájmu nemovitostí, bytů a nebytových prosto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Definice pojmu malý a střední podnik (MSP) je obsažena v příloze I nařízení Komise (ES) č. 800/2008 ze dne 6. srpna 2008, kterým se v souladu s články 87 a 88 Smlouvy o ES prohlašují určité kategorie podpory za slučitelné se společným trhem (obecné nařízení o blokových výjimkách); příloha č. I navazuje na Doporučení Komise ze dne 6. května 2003 o definici mikropodniků, malých a středních podniků (2003/361/ES).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Rozlišují se </w:t>
      </w:r>
      <w:r>
        <w:rPr>
          <w:rFonts w:cs="Arial" w:ascii="Arial" w:hAnsi="Arial"/>
          <w:b/>
          <w:sz w:val="20"/>
          <w:szCs w:val="20"/>
        </w:rPr>
        <w:t>tři velikostní kategorie MSP</w:t>
      </w:r>
      <w:r>
        <w:rPr>
          <w:rFonts w:cs="Arial" w:ascii="Arial" w:hAnsi="Arial"/>
          <w:sz w:val="20"/>
          <w:szCs w:val="20"/>
        </w:rPr>
        <w:t xml:space="preserve"> – mikropodnik, malý a střední podni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ikropodnik</w:t>
      </w:r>
      <w:r>
        <w:rPr>
          <w:rFonts w:cs="Arial" w:ascii="Arial" w:hAnsi="Arial"/>
          <w:sz w:val="20"/>
          <w:szCs w:val="20"/>
        </w:rPr>
        <w:t xml:space="preserve"> se považuje podnik, pokud:</w:t>
      </w:r>
    </w:p>
    <w:p>
      <w:pPr>
        <w:pStyle w:val="Normal"/>
        <w:ind w:left="540" w:hanging="0"/>
        <w:rPr>
          <w:rFonts w:ascii="Arial" w:hAnsi="Arial" w:cs="Arial"/>
          <w:sz w:val="20"/>
          <w:szCs w:val="20"/>
        </w:rPr>
      </w:pPr>
      <w:r>
        <w:rPr>
          <w:rFonts w:cs="Arial" w:ascii="Arial" w:hAnsi="Arial"/>
          <w:sz w:val="20"/>
          <w:szCs w:val="20"/>
        </w:rPr>
        <w:t>a) zaměstnává méně než 10 zaměstnanců a</w:t>
      </w:r>
    </w:p>
    <w:p>
      <w:pPr>
        <w:pStyle w:val="Normal"/>
        <w:ind w:left="540" w:hanging="0"/>
        <w:rPr>
          <w:rFonts w:ascii="Arial" w:hAnsi="Arial" w:cs="Arial"/>
          <w:sz w:val="20"/>
          <w:szCs w:val="20"/>
        </w:rPr>
      </w:pPr>
      <w:r>
        <w:rPr>
          <w:rFonts w:cs="Arial" w:ascii="Arial" w:hAnsi="Arial"/>
          <w:sz w:val="20"/>
          <w:szCs w:val="20"/>
        </w:rPr>
        <w:t>b) jeho aktiva/majetek nebo obrat/příjmy nepřesahují korunový ekvivalent 2 mil. EUR.</w:t>
      </w:r>
    </w:p>
    <w:p>
      <w:pPr>
        <w:pStyle w:val="Normal"/>
        <w:ind w:left="54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alý podnik</w:t>
      </w:r>
      <w:r>
        <w:rPr>
          <w:rFonts w:cs="Arial" w:ascii="Arial" w:hAnsi="Arial"/>
          <w:sz w:val="20"/>
          <w:szCs w:val="20"/>
        </w:rPr>
        <w:t xml:space="preserve"> se považuje podnik, pokud:</w:t>
      </w:r>
    </w:p>
    <w:p>
      <w:pPr>
        <w:pStyle w:val="Normal"/>
        <w:ind w:left="540" w:hanging="0"/>
        <w:rPr>
          <w:rFonts w:ascii="Arial" w:hAnsi="Arial" w:cs="Arial"/>
          <w:sz w:val="20"/>
          <w:szCs w:val="20"/>
        </w:rPr>
      </w:pPr>
      <w:r>
        <w:rPr>
          <w:rFonts w:cs="Arial" w:ascii="Arial" w:hAnsi="Arial"/>
          <w:sz w:val="20"/>
          <w:szCs w:val="20"/>
        </w:rPr>
        <w:t>a) zaměstnává méně než 50 zaměstnanců,</w:t>
      </w:r>
    </w:p>
    <w:p>
      <w:pPr>
        <w:pStyle w:val="Normal"/>
        <w:ind w:left="540" w:hanging="0"/>
        <w:rPr>
          <w:rFonts w:ascii="Arial" w:hAnsi="Arial" w:cs="Arial"/>
          <w:sz w:val="20"/>
          <w:szCs w:val="20"/>
        </w:rPr>
      </w:pPr>
      <w:r>
        <w:rPr>
          <w:rFonts w:cs="Arial" w:ascii="Arial" w:hAnsi="Arial"/>
          <w:sz w:val="20"/>
          <w:szCs w:val="20"/>
        </w:rPr>
        <w:t>b) jeho aktiva/majetek, nebo obrat/příjmy nepřesahují korunový ekvivalent 10 mil. EUR.</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sz w:val="20"/>
          <w:szCs w:val="20"/>
        </w:rPr>
        <w:t xml:space="preserve">Za </w:t>
      </w:r>
      <w:r>
        <w:rPr>
          <w:rFonts w:cs="Arial" w:ascii="Arial" w:hAnsi="Arial"/>
          <w:b/>
          <w:bCs/>
          <w:color w:val="000000"/>
          <w:sz w:val="20"/>
          <w:szCs w:val="20"/>
        </w:rPr>
        <w:t xml:space="preserve">střední podnik </w:t>
      </w:r>
      <w:r>
        <w:rPr>
          <w:rFonts w:cs="Arial" w:ascii="Arial" w:hAnsi="Arial"/>
          <w:color w:val="000000"/>
          <w:sz w:val="20"/>
          <w:szCs w:val="20"/>
        </w:rPr>
        <w:t xml:space="preserve">se považuje podnik, který sice nesplňuje kritéria pro mikropodnik ani malý podnik, ale: </w:t>
      </w:r>
    </w:p>
    <w:p>
      <w:pPr>
        <w:pStyle w:val="Normal"/>
        <w:autoSpaceDE w:val="false"/>
        <w:ind w:left="540" w:hanging="0"/>
        <w:rPr>
          <w:rFonts w:ascii="Arial" w:hAnsi="Arial" w:cs="Arial"/>
          <w:color w:val="000000"/>
          <w:sz w:val="20"/>
          <w:szCs w:val="20"/>
        </w:rPr>
      </w:pPr>
      <w:r>
        <w:rPr>
          <w:rFonts w:cs="Arial" w:ascii="Arial" w:hAnsi="Arial"/>
          <w:color w:val="000000"/>
          <w:sz w:val="20"/>
          <w:szCs w:val="20"/>
        </w:rPr>
        <w:t xml:space="preserve">a) zaměstnává méně než 250 zaměstnanců a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b) jeho bilanční suma roční rozvahy (aktiva/majetek) nepřesahuje částku 43 mil. EUR nebo má roční obrat/příjmy nepřesahující 50 mil. EUR </w:t>
      </w:r>
    </w:p>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likostní kategorie podniků jsou přehledně uvedeny v následující tabulce.</w:t>
      </w:r>
    </w:p>
    <w:p>
      <w:pPr>
        <w:pStyle w:val="Normal"/>
        <w:rPr>
          <w:rFonts w:ascii="Arial" w:hAnsi="Arial" w:cs="Arial"/>
          <w:sz w:val="20"/>
          <w:szCs w:val="20"/>
        </w:rPr>
      </w:pPr>
      <w:r>
        <w:rPr>
          <w:rFonts w:cs="Arial" w:ascii="Arial" w:hAnsi="Arial"/>
          <w:sz w:val="20"/>
          <w:szCs w:val="20"/>
        </w:rPr>
      </w:r>
    </w:p>
    <w:tbl>
      <w:tblPr>
        <w:tblW w:w="9137" w:type="dxa"/>
        <w:jc w:val="center"/>
        <w:tblInd w:w="0" w:type="dxa"/>
        <w:tblLayout w:type="fixed"/>
        <w:tblCellMar>
          <w:top w:w="0" w:type="dxa"/>
          <w:left w:w="108" w:type="dxa"/>
          <w:bottom w:w="0" w:type="dxa"/>
          <w:right w:w="108" w:type="dxa"/>
        </w:tblCellMar>
      </w:tblPr>
      <w:tblGrid>
        <w:gridCol w:w="2264"/>
        <w:gridCol w:w="2149"/>
        <w:gridCol w:w="2315"/>
        <w:gridCol w:w="2409"/>
      </w:tblGrid>
      <w:tr>
        <w:trPr>
          <w:trHeight w:val="40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čet zaměstnanců/ RPJ</w:t>
            </w:r>
            <w:r>
              <w:rPr>
                <w:rStyle w:val="FootnoteCharacters"/>
                <w:rStyle w:val="FootnoteAnchor"/>
                <w:rFonts w:cs="Arial" w:ascii="Arial" w:hAnsi="Arial"/>
                <w:b/>
                <w:sz w:val="18"/>
                <w:szCs w:val="18"/>
              </w:rPr>
              <w:footnoteReference w:id="2"/>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oční obra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ilanční suma roční rozvah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ategorie podniku</w:t>
            </w:r>
          </w:p>
        </w:tc>
      </w:tr>
      <w:tr>
        <w:trPr>
          <w:trHeight w:val="20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kro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ý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řední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SP</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 xml:space="preserve">Dodržování počtu zaměstnanců je pro zařazení podniku do kategorie mikropodniku, malého a středního podniku povinné. Z finančních ukazatelů (roční obrat a bilanční suma roční rozvahy) stačí pro zařazení podniku do kategorie mikropodniku, malého podniku a středního podniku splňovat alespoň jeden z nich.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Pod pojmem malý a střední podnik (MSP) jsou v textu myšleny všechny výše uvedené velikostní kategorie mikropodnik, malý a střední podnik.</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dnik nemůže být považován za malý nebo střední podnik, jestliže je 25 nebo více procent základního kapitálu nebo hlasovacích práv přímo nebo nepřímo ovládáno, společně či jednotlivě, jedním či více veřejnými subjekty (čl. 3 odst. 4 přílohy I nařízení Komise č. 800/200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Obce předkládající projekty nemohou být malým a středním podnikem, neboť jsou samy přímo veřejnými subjekty. </w:t>
      </w:r>
      <w:r>
        <w:rPr>
          <w:rFonts w:cs="Arial" w:ascii="Arial" w:hAnsi="Arial"/>
          <w:color w:val="000000"/>
          <w:sz w:val="20"/>
          <w:szCs w:val="20"/>
        </w:rPr>
        <w:t xml:space="preserve">Pokud obec nebo jiný veřejný subjekt (např. stát, kraj) ovládá z 25 nebo více procent určitý podnik (to se týká i společenství vlastníků jednotek), nemůže být ani tento podnik považová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še uvedené základní pravidlo neplatí pouze v případě subjektů vyznačených v podkapitole 2 ad 1. kurzívou. Mimo jiné tedy platí, že podnik, který je ovládán z 25 nebo více procent obcí, jejíž roční rozpočet je menší než 10 milionů EUR a která má méně než 5 000 obyvatel, může být při splnění ostatních podmínek označe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3"/>
        <w:ind w:left="708" w:hanging="708"/>
        <w:rPr/>
      </w:pPr>
      <w:r>
        <w:rPr/>
        <w:t xml:space="preserve">2. Kategorizace malých a středních podniků </w:t>
      </w:r>
    </w:p>
    <w:p>
      <w:pPr>
        <w:pStyle w:val="Normal"/>
        <w:jc w:val="both"/>
        <w:rPr>
          <w:rFonts w:ascii="Arial" w:hAnsi="Arial" w:cs="Arial"/>
          <w:sz w:val="20"/>
          <w:szCs w:val="20"/>
        </w:rPr>
      </w:pPr>
      <w:r>
        <w:rPr>
          <w:rFonts w:cs="Arial" w:ascii="Arial" w:hAnsi="Arial"/>
          <w:sz w:val="20"/>
          <w:szCs w:val="20"/>
        </w:rPr>
        <w:t xml:space="preserve">Pro stanovování údajů o počtu zaměstnanců, bilanční sumy roční rozvahy a výše ročního obratu se rozlišují tři kategorie podnik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ind w:left="72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závislý,</w:t>
      </w:r>
    </w:p>
    <w:p>
      <w:pPr>
        <w:pStyle w:val="Normal"/>
        <w:numPr>
          <w:ilvl w:val="0"/>
          <w:numId w:val="2"/>
        </w:numPr>
        <w:tabs>
          <w:tab w:val="clear" w:pos="708"/>
          <w:tab w:val="left" w:pos="720" w:leader="none"/>
        </w:tabs>
        <w:ind w:left="720" w:hanging="180"/>
        <w:jc w:val="both"/>
        <w:rPr/>
      </w:pPr>
      <w:r>
        <w:rPr>
          <w:rFonts w:eastAsia="Arial" w:cs="Arial" w:ascii="Arial" w:hAnsi="Arial"/>
          <w:sz w:val="20"/>
          <w:szCs w:val="20"/>
        </w:rPr>
        <w:t xml:space="preserve"> </w:t>
      </w:r>
      <w:r>
        <w:rPr>
          <w:rFonts w:cs="Arial" w:ascii="Arial" w:hAnsi="Arial"/>
          <w:sz w:val="20"/>
          <w:szCs w:val="20"/>
        </w:rPr>
        <w:t>partnerský,</w:t>
      </w:r>
    </w:p>
    <w:p>
      <w:pPr>
        <w:pStyle w:val="Normal"/>
        <w:numPr>
          <w:ilvl w:val="0"/>
          <w:numId w:val="2"/>
        </w:numPr>
        <w:tabs>
          <w:tab w:val="clear" w:pos="708"/>
          <w:tab w:val="left" w:pos="720" w:leader="none"/>
        </w:tabs>
        <w:ind w:left="720" w:hanging="180"/>
        <w:jc w:val="both"/>
        <w:rPr/>
      </w:pPr>
      <w:r>
        <w:rPr>
          <w:rFonts w:eastAsia="Arial" w:cs="Arial" w:ascii="Arial" w:hAnsi="Arial"/>
          <w:sz w:val="20"/>
          <w:szCs w:val="20"/>
        </w:rPr>
        <w:t xml:space="preserve"> </w:t>
      </w:r>
      <w:r>
        <w:rPr>
          <w:rFonts w:cs="Arial" w:ascii="Arial" w:hAnsi="Arial"/>
          <w:sz w:val="20"/>
          <w:szCs w:val="20"/>
        </w:rPr>
        <w:t>propojený.</w:t>
      </w:r>
    </w:p>
    <w:p>
      <w:pPr>
        <w:pStyle w:val="Normal"/>
        <w:ind w:left="360" w:hanging="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b/>
          <w:sz w:val="20"/>
          <w:szCs w:val="20"/>
        </w:rPr>
        <w:t>ad 1.</w:t>
      </w:r>
      <w:r>
        <w:rPr>
          <w:rFonts w:cs="Arial" w:ascii="Arial" w:hAnsi="Arial"/>
          <w:sz w:val="20"/>
          <w:szCs w:val="20"/>
        </w:rPr>
        <w:t xml:space="preserve"> </w:t>
      </w:r>
      <w:r>
        <w:rPr>
          <w:rFonts w:cs="Arial" w:ascii="Arial" w:hAnsi="Arial"/>
          <w:b/>
          <w:sz w:val="20"/>
          <w:szCs w:val="20"/>
        </w:rPr>
        <w:t>Nezávislé podniky</w:t>
      </w:r>
    </w:p>
    <w:p>
      <w:pPr>
        <w:pStyle w:val="Normal"/>
        <w:ind w:firstLine="540"/>
        <w:jc w:val="both"/>
        <w:rPr>
          <w:rFonts w:ascii="Arial" w:hAnsi="Arial" w:cs="Arial"/>
          <w:sz w:val="20"/>
          <w:szCs w:val="20"/>
        </w:rPr>
      </w:pPr>
      <w:r>
        <w:rPr>
          <w:rFonts w:cs="Arial" w:ascii="Arial" w:hAnsi="Arial"/>
          <w:sz w:val="20"/>
          <w:szCs w:val="20"/>
        </w:rPr>
        <w:t>Podniky jsou buď zcela samostatné nebo mají jedno či více menšinových partnerství s jinými podniky (tzn. podnik vlastní méně než 25 % kapitálu nebo hlasovacích práv jiného subjektu a/nebo jiný podnik vlastní měně než 25 % kapitálu nebo hlasovacích práv tohoto podniku)</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odnik se může považovat za nezávislý, i když 25% práh přesáhnou následující investoři za předpokladu, že nejsou spojeni ve smyslu propojených podniků, a to buď jednotlivě nebo společně u dotyčného podniku:</w:t>
      </w:r>
    </w:p>
    <w:p>
      <w:pPr>
        <w:pStyle w:val="Normal"/>
        <w:numPr>
          <w:ilvl w:val="0"/>
          <w:numId w:val="6"/>
        </w:numPr>
        <w:autoSpaceDE w:val="false"/>
        <w:jc w:val="both"/>
        <w:rPr/>
      </w:pPr>
      <w:r>
        <w:rPr>
          <w:rFonts w:cs="Arial" w:ascii="Arial" w:hAnsi="Arial"/>
          <w:i/>
          <w:sz w:val="20"/>
          <w:szCs w:val="20"/>
        </w:rPr>
        <w:t>veřejné investiční společnosti, společnosti rizikového kapitálu, jednotlivci nebo skupiny jednotlivců provozující běžně činnost v oblasti investic rizikového kapitálu, které investují do vlastního kapitálu nekótovaných podniků za předpokladu, že jejich celková investice v tomtéž podniku je menší než 1 250 000 EUR;</w:t>
      </w:r>
    </w:p>
    <w:p>
      <w:pPr>
        <w:pStyle w:val="Normal"/>
        <w:numPr>
          <w:ilvl w:val="0"/>
          <w:numId w:val="6"/>
        </w:numPr>
        <w:autoSpaceDE w:val="false"/>
        <w:jc w:val="both"/>
        <w:rPr/>
      </w:pPr>
      <w:r>
        <w:rPr>
          <w:rFonts w:cs="Arial" w:ascii="Arial" w:hAnsi="Arial"/>
          <w:i/>
          <w:sz w:val="20"/>
          <w:szCs w:val="20"/>
        </w:rPr>
        <w:t>vysoké školy nebo nezisková výzkumná centra (subjekty, jejichž předmětem činnosti je výzkum a jsou neziskové);</w:t>
      </w:r>
    </w:p>
    <w:p>
      <w:pPr>
        <w:pStyle w:val="Normal"/>
        <w:numPr>
          <w:ilvl w:val="0"/>
          <w:numId w:val="6"/>
        </w:numPr>
        <w:autoSpaceDE w:val="false"/>
        <w:jc w:val="both"/>
        <w:rPr>
          <w:rFonts w:ascii="Arial" w:hAnsi="Arial" w:cs="Arial"/>
          <w:i/>
          <w:i/>
          <w:sz w:val="20"/>
          <w:szCs w:val="20"/>
        </w:rPr>
      </w:pPr>
      <w:r>
        <w:rPr>
          <w:rFonts w:cs="Arial" w:ascii="Arial" w:hAnsi="Arial"/>
          <w:i/>
          <w:sz w:val="20"/>
          <w:szCs w:val="20"/>
        </w:rPr>
        <w:t>institucionální investoři včetně fondů regionálního rozvoje;</w:t>
      </w:r>
    </w:p>
    <w:p>
      <w:pPr>
        <w:pStyle w:val="Normal"/>
        <w:numPr>
          <w:ilvl w:val="0"/>
          <w:numId w:val="6"/>
        </w:numPr>
        <w:jc w:val="both"/>
        <w:rPr>
          <w:rFonts w:ascii="Arial" w:hAnsi="Arial" w:cs="Arial"/>
          <w:i/>
          <w:i/>
          <w:sz w:val="20"/>
          <w:szCs w:val="20"/>
        </w:rPr>
      </w:pPr>
      <w:r>
        <w:rPr>
          <w:rFonts w:cs="Arial" w:ascii="Arial" w:hAnsi="Arial"/>
          <w:i/>
          <w:sz w:val="20"/>
          <w:szCs w:val="20"/>
        </w:rPr>
        <w:t>samostatné orgány místní samosprávy s ročním rozpočtem menším než 10 milionů EUR a s méně než 5 000 obyvateli.</w:t>
      </w:r>
    </w:p>
    <w:p>
      <w:pPr>
        <w:pStyle w:val="Normal"/>
        <w:ind w:left="540" w:hanging="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sz w:val="20"/>
          <w:szCs w:val="20"/>
        </w:rPr>
      </w:pPr>
      <w:r>
        <w:rPr>
          <w:rFonts w:cs="Arial" w:ascii="Arial" w:hAnsi="Arial"/>
          <w:b/>
          <w:sz w:val="20"/>
          <w:szCs w:val="20"/>
        </w:rPr>
        <w:t>ad 2. Partnerské podniky</w:t>
      </w:r>
    </w:p>
    <w:p>
      <w:pPr>
        <w:pStyle w:val="Normal"/>
        <w:ind w:firstLine="540"/>
        <w:jc w:val="both"/>
        <w:rPr>
          <w:rFonts w:ascii="Arial" w:hAnsi="Arial" w:cs="Arial"/>
          <w:sz w:val="20"/>
          <w:szCs w:val="20"/>
        </w:rPr>
      </w:pPr>
      <w:r>
        <w:rPr>
          <w:rFonts w:cs="Arial" w:ascii="Arial" w:hAnsi="Arial"/>
          <w:sz w:val="20"/>
          <w:szCs w:val="20"/>
        </w:rPr>
        <w:t xml:space="preserve">Podniky, u kterých 25 a více % kapitálu nebo hlasovacích práv vlastní jiný subjekt nebo které vlastní 25 a více % kapitálu nebo hlasovacích práv jiného subjektu a zároveň u kterých procentuální podíl vlastnictví kapitálu nebo hlasovacích práv nepřesáhne 50 %. </w:t>
      </w:r>
    </w:p>
    <w:p>
      <w:pPr>
        <w:pStyle w:val="Normal"/>
        <w:ind w:left="540" w:hanging="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b/>
          <w:sz w:val="20"/>
          <w:szCs w:val="20"/>
        </w:rPr>
        <w:t>ad 3. Propojené podniky</w:t>
      </w:r>
    </w:p>
    <w:p>
      <w:pPr>
        <w:pStyle w:val="Normal"/>
        <w:autoSpaceDE w:val="false"/>
        <w:ind w:firstLine="540"/>
        <w:jc w:val="both"/>
        <w:rPr/>
      </w:pPr>
      <w:r>
        <w:rPr>
          <w:rFonts w:cs="Arial" w:ascii="Arial" w:hAnsi="Arial"/>
          <w:sz w:val="20"/>
          <w:szCs w:val="20"/>
        </w:rPr>
        <w:t>Propojené (spojené) podniky tvoří skupinu prostřednictvím přímého či nepřímého ovládání většiny</w:t>
      </w:r>
      <w:r>
        <w:rPr>
          <w:rStyle w:val="FootnoteCharacters"/>
          <w:rStyle w:val="FootnoteAnchor"/>
          <w:rFonts w:cs="Arial" w:ascii="Arial" w:hAnsi="Arial"/>
          <w:sz w:val="20"/>
          <w:szCs w:val="20"/>
        </w:rPr>
        <w:footnoteReference w:id="4"/>
      </w:r>
      <w:r>
        <w:rPr>
          <w:rFonts w:cs="Arial" w:ascii="Arial" w:hAnsi="Arial"/>
          <w:sz w:val="20"/>
          <w:szCs w:val="20"/>
        </w:rPr>
        <w:t xml:space="preserve"> kapitálu nebo hlasovacích práv jednoho podniku druhým. Jedná se o podniky, které mají mezi sebou následující vztahy:</w:t>
      </w:r>
    </w:p>
    <w:p>
      <w:pPr>
        <w:pStyle w:val="Normal"/>
        <w:numPr>
          <w:ilvl w:val="0"/>
          <w:numId w:val="4"/>
        </w:numPr>
        <w:autoSpaceDE w:val="false"/>
        <w:jc w:val="both"/>
        <w:rPr/>
      </w:pPr>
      <w:r>
        <w:rPr>
          <w:rFonts w:cs="Arial" w:ascii="Arial" w:hAnsi="Arial"/>
          <w:sz w:val="20"/>
          <w:szCs w:val="20"/>
        </w:rPr>
        <w:t>podnik vlastní 50 a více % kapitálu nebo hlasovacích práv jiného podniku;</w:t>
      </w:r>
    </w:p>
    <w:p>
      <w:pPr>
        <w:pStyle w:val="Normal"/>
        <w:numPr>
          <w:ilvl w:val="0"/>
          <w:numId w:val="4"/>
        </w:numPr>
        <w:autoSpaceDE w:val="false"/>
        <w:jc w:val="both"/>
        <w:rPr/>
      </w:pPr>
      <w:r>
        <w:rPr>
          <w:rFonts w:cs="Arial" w:ascii="Arial" w:hAnsi="Arial"/>
          <w:sz w:val="20"/>
          <w:szCs w:val="20"/>
        </w:rPr>
        <w:t>podnik má právo jmenovat nebo odvolávat většinu členů správního, řídícího nebo dozorčího orgánu jiného podniku;</w:t>
      </w:r>
    </w:p>
    <w:p>
      <w:pPr>
        <w:pStyle w:val="Normal"/>
        <w:numPr>
          <w:ilvl w:val="0"/>
          <w:numId w:val="4"/>
        </w:numPr>
        <w:jc w:val="both"/>
        <w:rPr>
          <w:rFonts w:ascii="Arial" w:hAnsi="Arial" w:cs="Arial"/>
          <w:sz w:val="20"/>
          <w:szCs w:val="20"/>
        </w:rPr>
      </w:pPr>
      <w:r>
        <w:rPr>
          <w:rFonts w:cs="Arial" w:ascii="Arial" w:hAnsi="Arial"/>
          <w:sz w:val="20"/>
          <w:szCs w:val="20"/>
        </w:rPr>
        <w:t xml:space="preserve">podnik má právo uplatňovat dominantní vliv nad jiným podnikem podle smlouvy uzavřené s tímto podnikem nebo podle ustanovení v jeho zakladatelské listině nebo zakladatelské smlouvě; </w:t>
      </w:r>
    </w:p>
    <w:p>
      <w:pPr>
        <w:pStyle w:val="Normal"/>
        <w:numPr>
          <w:ilvl w:val="0"/>
          <w:numId w:val="4"/>
        </w:numPr>
        <w:jc w:val="both"/>
        <w:rPr/>
      </w:pPr>
      <w:r>
        <w:rPr>
          <w:rFonts w:cs="Arial" w:ascii="Arial" w:hAnsi="Arial"/>
          <w:sz w:val="20"/>
          <w:szCs w:val="20"/>
        </w:rPr>
        <w:t>podnik, který je majitelem akcií nebo členem jiného podniku, sám kontroluje podle dohody s ostatními akcionáři, společníky nebo členy uvedeného podniku většinu hlasovacích práv akcionářů, společníků nebo členů v uvedeném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dniky, které mají některý ze vztahů uvedených pod písmeny a) až d) prostřednictvím jednoho nebo více jiných podniků nebo prostřednictvím některého z investorů uvedených v bodu 1 pod písm. a) až d) kurzívou, se považují za propojené. Podniky, které mají jeden nebo více takových vztahů prostřednictvím fyzické osoby nebo skupiny fyzických osob jednajících společně, se také považují za propojené, provozují-li svou činnost nebo část své činnosti na stejném trhu nebo na sousedních trzích</w:t>
      </w:r>
      <w:r>
        <w:rPr>
          <w:rStyle w:val="FootnoteCharacters"/>
          <w:rStyle w:val="FootnoteAnchor"/>
          <w:rFonts w:cs="Arial" w:ascii="Arial" w:hAnsi="Arial"/>
          <w:sz w:val="20"/>
          <w:szCs w:val="20"/>
        </w:rPr>
        <w:footnoteReference w:id="5"/>
      </w:r>
      <w:r>
        <w:rPr>
          <w:rFonts w:cs="Arial" w:ascii="Arial" w:hAnsi="Arial"/>
          <w:sz w:val="20"/>
          <w:szCs w:val="20"/>
        </w:rPr>
        <w:t xml:space="preserve">. Předpokládá se, že žádný dominantní vliv neexistuje, nejsou-li investoři uvedení v bodu 1 pod písmeny a) až d) kurzívou sami zapojení přímo nebo nepřímo do řízení dotyčného podniku, aniž jsou dotčena jejich práva jakožto akcionářů.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niky činí čestné prohlášení o statusu samostatného podniku, partnera nebo spojeného podniku</w:t>
      </w:r>
      <w:r>
        <w:rPr>
          <w:rStyle w:val="FootnoteCharacters"/>
          <w:rStyle w:val="FootnoteAnchor"/>
          <w:rFonts w:cs="Arial" w:ascii="Arial" w:hAnsi="Arial"/>
          <w:b/>
          <w:sz w:val="20"/>
          <w:szCs w:val="20"/>
        </w:rPr>
        <w:footnoteReference w:id="6"/>
      </w:r>
      <w:r>
        <w:rPr>
          <w:rFonts w:cs="Arial" w:ascii="Arial" w:hAnsi="Arial"/>
          <w:b/>
          <w:sz w:val="20"/>
          <w:szCs w:val="20"/>
        </w:rPr>
        <w:t xml:space="preserve">. </w:t>
      </w:r>
      <w:r>
        <w:rPr>
          <w:rFonts w:cs="Arial" w:ascii="Arial" w:hAnsi="Arial"/>
          <w:sz w:val="20"/>
          <w:szCs w:val="20"/>
        </w:rPr>
        <w:t>Prohlášení lze učinit, i když je kapitál rozložen, že není možné přesně určit, kdo jej vlastní. V tomto případě podnik může v dobré víře prohlásit, že předpokládá, že není vlastněn z 25  nebo více % jedním podnikem nebo společně podniky spojenými mezi sebo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le kategorie, do které podnik patří, se musí při výpočtu vlastních údajů zahrnout údaje jednoho nebo více jiných podniků. Výsledek výpočtu umožní zjistit, zda podnik splňuje prahy pro počet zaměstnanců a finanční prahy stanovené v definici. Podniky, které tyto prahy překročí, ztrácejí postavení malého nebo středního podniku.</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color w:val="000000"/>
          <w:sz w:val="20"/>
          <w:szCs w:val="20"/>
        </w:rPr>
        <w:t xml:space="preserve">U většiny vlastníků lze očekávat, že půjde o nezávislé podniky spadající do kategorie mikropodnik nebo malý podnik (především společenství vlastníků jednotek, bytová družstva či fyzické osoby). U obchodních společností (společnosti s ručením omezeným, akciové společnosti a další) či ostatních právnických osob nelze vyloučit existenci propojených či partnerských podniků. </w:t>
      </w:r>
    </w:p>
    <w:p>
      <w:pPr>
        <w:pStyle w:val="Normal"/>
        <w:jc w:val="both"/>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rPr>
      </w:pPr>
      <w:r>
        <w:rPr>
          <w:rFonts w:cs="Arial" w:ascii="Arial" w:hAnsi="Arial"/>
          <w:b/>
          <w:bCs/>
        </w:rPr>
        <w:t>3. Prokazování kategorizace malých a středních podniků žadatelem</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sz w:val="20"/>
          <w:szCs w:val="20"/>
        </w:rPr>
        <w:t xml:space="preserve">Žadatel dokládá, že je malým nebo středním podnikem prostřednictvím formuláře </w:t>
      </w:r>
      <w:r>
        <w:rPr>
          <w:rFonts w:cs="Arial" w:ascii="Arial" w:hAnsi="Arial"/>
          <w:b/>
          <w:bCs/>
          <w:color w:val="000000"/>
          <w:sz w:val="20"/>
          <w:szCs w:val="20"/>
        </w:rPr>
        <w:t xml:space="preserve">Čestné prohlášení o způsobilosti žadatele v rámci kategorizace malý a střední podnik </w:t>
      </w:r>
      <w:r>
        <w:rPr>
          <w:rFonts w:cs="Arial" w:ascii="Arial" w:hAnsi="Arial"/>
          <w:color w:val="000000"/>
          <w:sz w:val="20"/>
          <w:szCs w:val="20"/>
        </w:rPr>
        <w:t xml:space="preserve">(Příloha Příručky pro žadatele a příjemce) a jeho příloh. Pokud je žadatel nezávislým podnikem, předkládá pouze toto prohlášení a jeho přílohu a) Údaje o počtu zaměstnanců, pokud spadá do kategorie partnerský nebo propojený podnik, vyplňuje navíc i údaje v příloze b) Partnerské podniky, resp. v příloze c) Propojené podniky. </w:t>
      </w:r>
    </w:p>
    <w:p>
      <w:pPr>
        <w:pStyle w:val="Heading3"/>
        <w:rPr/>
      </w:pPr>
      <w:r>
        <w:rPr/>
        <w:t xml:space="preserve">4. Zdroje informací o údajích podniku </w:t>
      </w:r>
    </w:p>
    <w:p>
      <w:pPr>
        <w:pStyle w:val="Normal"/>
        <w:autoSpaceDE w:val="false"/>
        <w:jc w:val="both"/>
        <w:rPr/>
      </w:pPr>
      <w:r>
        <w:rPr>
          <w:rFonts w:cs="Arial" w:ascii="Arial" w:hAnsi="Arial"/>
          <w:sz w:val="20"/>
          <w:szCs w:val="20"/>
        </w:rPr>
        <w:t xml:space="preserve">Údaje se vztahují k poslednímu uzavřenému účetnímu/zdaňovacímu období. Je-li poslední uzavřené účetní období/zdaňovací období kratší nebo delší než kalendářní rok, resp. 12 po sobě jdoucích kalendářních měsíců, je nutno údaje o obratu/příjmech přepočíst na období kalendářního roku. Údaj se vydělí počtem započatých měsíců a vynásobí dvanác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z údajů za poslední uzavřené účetní/zdaňovací období podnik zjistí, že údaje přepočtené podle předchozího odstavce přesáhly nebo klesly pod stanovené počty zaměstnanců nebo finanční ukazatele uvedené výše, nevyplývá z toho ztráta nebo nabytí statusu malého a středního podniku, nejsou-li tato omezení překročena nebo naplněna ve dvou po sobě jdoucích účetních nebo zdaňovacích období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jsou ve dvou po sobě jdoucích uzavřených účetních/zdaňovacích obdobích stanovené limity v jednom období splněny a v jednom překročeny, jsou rozhodující pro určení, zda podnik je nebo není malým a středním podnikem, údaje za třetí uzavřené období předcházející roku podání žádosti o dotaci. V případě podniku se dvěma a méně uzavřenými účetními/zdaňovacími obdobími jsou rozhodující údaje za poslední uzavřené účetní/zdaňovací obdob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 podniků, které zahajují své podnikání a nemají dosud uzavřené účetní/zdaňovací období, se používá vlastní kvalifikovaný odhad podnikatele pro první účetní období, ve kterém bude podnikatelská činnost provozována nejméně po dobu 12 po sobě jdoucích kalendářních měsíců, resp. pro první účetní/zdaňovací období.</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očet zaměstnanců</w:t>
      </w:r>
    </w:p>
    <w:p>
      <w:pPr>
        <w:pStyle w:val="Normal"/>
        <w:autoSpaceDE w:val="false"/>
        <w:jc w:val="both"/>
        <w:rPr>
          <w:rFonts w:ascii="Arial" w:hAnsi="Arial" w:cs="Arial"/>
          <w:sz w:val="20"/>
          <w:szCs w:val="20"/>
        </w:rPr>
      </w:pPr>
      <w:r>
        <w:rPr>
          <w:rFonts w:cs="Arial" w:ascii="Arial" w:hAnsi="Arial"/>
          <w:sz w:val="20"/>
          <w:szCs w:val="20"/>
        </w:rPr>
        <w:t xml:space="preserve">Počet zaměstnanců podniku odpovídá počtu ročních pracovních jednotek (RPJ), tj. počtu osob, které podnik zaměstnával na plný úvazek během celého posuzovaného účetního/zdaňovacího období. Kdokoli, kdo byl v daném podniku nebo jeho jménem zaměstnán na plný pracovní úvazek po celý sledovaný rok, se počítá jako jedna jednotka. Osoby mimo pracovní poměr, s částečným pracovním úvazkem, sezónní pracovníci a osoby, které nepracovaly po celý rok, se započítávají jako zlomky jedné jednotky, viz Příklady 5–8 v podkapitole 8. Příklady ke stanovení počtu zaměstnanců.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Za zaměstnance se považují:</w:t>
      </w:r>
    </w:p>
    <w:p>
      <w:pPr>
        <w:pStyle w:val="Normal"/>
        <w:autoSpaceDE w:val="false"/>
        <w:jc w:val="both"/>
        <w:rPr/>
      </w:pPr>
      <w:r>
        <w:rPr>
          <w:rFonts w:cs="Arial" w:ascii="Arial" w:hAnsi="Arial"/>
          <w:b/>
          <w:sz w:val="20"/>
          <w:szCs w:val="20"/>
        </w:rPr>
        <w:t>a) osoby, které jsou v pracovním poměru k zaměstnavateli, pracují pro zaměstnavatele na základě dohody o pracovním činnosti nebo dohody o provedení práce,</w:t>
      </w:r>
    </w:p>
    <w:p>
      <w:pPr>
        <w:pStyle w:val="Normal"/>
        <w:autoSpaceDE w:val="false"/>
        <w:jc w:val="both"/>
        <w:rPr/>
      </w:pPr>
      <w:r>
        <w:rPr>
          <w:rFonts w:cs="Arial" w:ascii="Arial" w:hAnsi="Arial"/>
          <w:b/>
          <w:sz w:val="20"/>
          <w:szCs w:val="20"/>
        </w:rPr>
        <w:t>b) vlastníci-manažeři podílející se na řízení jako členové statutárního orgánu podniku či společníci zapojení do běžné činnosti podniku, kteří využívají finančních výhod plynoucích z podnikání.</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Učni nebo studenti pracující v odborném výcviku se smlouvou o učebním poměru nebo o odborném výcviku se nepovažují za zaměstnance. Obdobně zaměstnanci jiného zaměstnavatele vykonávající práce pro podnik na základě jiného než pracovněprávního poměru (outsourcing – nákup služeb externí firmy) se nepovažují za zaměstnance. Délka mateřské nebo rodičovské dovolené se nezapočítáv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Neexistuje žádný doklad, který by podniku umožnil komplexně prokázat počet jeho zaměstnanců zaměstnaných nejenom v pracovním poměru, ale i na základě dohod o pracích konaných mimo pracovní poměr, členů jeho statutárního (výkonného) orgánu a případně i dalších společníků podniku zapojených do běžné činnosti podniku, kteří využívají finančních hodnot plynoucích z podniku. Z tohoto důvodu je nutné uvést</w:t>
      </w:r>
      <w:r>
        <w:rPr>
          <w:rFonts w:cs="Arial" w:ascii="Arial" w:hAnsi="Arial"/>
          <w:b/>
          <w:bCs/>
          <w:color w:val="000000"/>
          <w:sz w:val="20"/>
          <w:szCs w:val="20"/>
        </w:rPr>
        <w:t xml:space="preserve"> informace o počtu zaměstnanců podniku </w:t>
      </w:r>
      <w:r>
        <w:rPr>
          <w:rFonts w:cs="Arial" w:ascii="Arial" w:hAnsi="Arial"/>
          <w:bCs/>
          <w:color w:val="000000"/>
          <w:sz w:val="20"/>
          <w:szCs w:val="20"/>
        </w:rPr>
        <w:t>v povinné příloze Čestného prohlášení o způsobilosti žadatele v rámci kategorizace malý a střední podnik – a) Údaje o počtu zaměstnanců.</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rPr>
          <w:rFonts w:ascii="Arial" w:hAnsi="Arial" w:cs="Arial"/>
          <w:b/>
          <w:b/>
          <w:sz w:val="20"/>
          <w:szCs w:val="20"/>
        </w:rPr>
      </w:pPr>
      <w:r>
        <w:rPr>
          <w:rFonts w:cs="Arial" w:ascii="Arial" w:hAnsi="Arial"/>
          <w:b/>
          <w:sz w:val="20"/>
          <w:szCs w:val="20"/>
        </w:rPr>
        <w:t>Roční obrat</w:t>
      </w:r>
    </w:p>
    <w:p>
      <w:pPr>
        <w:pStyle w:val="Normal"/>
        <w:autoSpaceDE w:val="false"/>
        <w:jc w:val="both"/>
        <w:rPr/>
      </w:pPr>
      <w:r>
        <w:rPr>
          <w:rFonts w:cs="Arial" w:ascii="Arial" w:hAnsi="Arial"/>
          <w:sz w:val="20"/>
          <w:szCs w:val="20"/>
        </w:rPr>
        <w:t xml:space="preserve">Obratem se rozumějí výnosy/příjmy bez daně z přidané hodnoty a dalších nepřímých daní.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drojem informace k ověření informací o výši obratu je pro subjekty vedoucí účetnictví výkaz zisku a ztráty podnikatelského subjektu. Zdrojem informace pro ověření údajů o výši příjmů jsou pro subjekty vedoucí daňovou evidenci údaje o příjmech a výdajích v daňové evidenci podle § 7b zákona č. 586/1992 Sb., o daních z příjmů, ve znění pozdějších předpisů.</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č. 586/1992 Sb., o daních z příjmů, ve znění pozdějších předpisů, jsou zdrojem informací údaje o příjmech a výdajích v záznamech o příjmech a výdajích vynaložených na dosažení, zajištění a udržení příjmů v časovém sledu podle § 9 odst. 6 zákona o daních z příjmů, ve znění pozdějších předpisů, resp. údaje v záznamech o příjmech podle § 9 odst. 5 zákona o daních z příjmů, ve znění pozdějších předpisů, v případě, že subjekt uplatňuje výdaje podle § 9 odst. 4 zákona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Bilanční suma roční rozvahy</w:t>
      </w:r>
    </w:p>
    <w:p>
      <w:pPr>
        <w:pStyle w:val="Normal"/>
        <w:autoSpaceDE w:val="false"/>
        <w:jc w:val="both"/>
        <w:rPr/>
      </w:pPr>
      <w:r>
        <w:rPr>
          <w:rFonts w:cs="Arial" w:ascii="Arial" w:hAnsi="Arial"/>
          <w:color w:val="000000"/>
          <w:sz w:val="20"/>
          <w:szCs w:val="20"/>
        </w:rPr>
        <w:t xml:space="preserve">Bilanční sumou roční rozvahy se rozumějí aktiva uvedená v rozvaze subjektu vedoucího účetnictví nebo majetek subjektu, který účetnictví neved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drojem informace je pro subjekty vedoucí účetnictví rozvaha účetní závěrky. V případě, že subjekt nevede účetnictví, je zdrojem informace daňová evidence majetku a závazků podle § 7b zákona č. 586/1992 Sb.,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o daních z příjmu, ve znění pozdějších předpisů, nelze údaje prokázat a žadatel dokládá automaticky údaje o výši ročního obratu.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sz w:val="20"/>
          <w:szCs w:val="20"/>
        </w:rPr>
        <w:t>Vztah mezi podnikem a dalšími subjekty</w:t>
      </w:r>
    </w:p>
    <w:p>
      <w:pPr>
        <w:pStyle w:val="Normal"/>
        <w:autoSpaceDE w:val="false"/>
        <w:jc w:val="both"/>
        <w:rPr/>
      </w:pPr>
      <w:r>
        <w:rPr>
          <w:rFonts w:cs="Arial" w:ascii="Arial" w:hAnsi="Arial"/>
          <w:sz w:val="20"/>
          <w:szCs w:val="20"/>
        </w:rPr>
        <w:t>Zdrojem informací o vztazích mezi partnerskými a propojenými podniky jsou např. smlouvy uzavřené s daným podnikem, ustanovení v memorandech nebo stanovách.</w:t>
      </w:r>
    </w:p>
    <w:p>
      <w:pPr>
        <w:pStyle w:val="Normal"/>
        <w:autoSpaceDE w:val="false"/>
        <w:jc w:val="center"/>
        <w:rPr>
          <w:rFonts w:ascii="Arial" w:hAnsi="Arial" w:cs="Arial"/>
          <w:b/>
          <w:b/>
          <w:sz w:val="20"/>
          <w:szCs w:val="20"/>
        </w:rPr>
      </w:pPr>
      <w:r>
        <w:rPr>
          <w:rFonts w:cs="Arial" w:ascii="Arial" w:hAnsi="Arial"/>
          <w:b/>
          <w:sz w:val="20"/>
          <w:szCs w:val="20"/>
        </w:rPr>
      </w:r>
    </w:p>
    <w:p>
      <w:pPr>
        <w:pStyle w:val="Heading3"/>
        <w:rPr/>
      </w:pPr>
      <w:r>
        <w:rPr/>
        <w:t xml:space="preserve">5. Stanovování údajů o podniku </w:t>
      </w:r>
    </w:p>
    <w:p>
      <w:pPr>
        <w:pStyle w:val="Normal"/>
        <w:autoSpaceDE w:val="false"/>
        <w:jc w:val="both"/>
        <w:rPr/>
      </w:pPr>
      <w:r>
        <w:rPr>
          <w:rFonts w:cs="Arial" w:ascii="Arial" w:hAnsi="Arial"/>
          <w:sz w:val="20"/>
          <w:szCs w:val="20"/>
        </w:rPr>
        <w:t>V případě samostatného podniku se údaje stanovují výhradně na základě údajů týkajících se tohot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řípadě podniků, které nelze považovat za samostatné, se k údajům za dotyčný podnik přičto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Partnerské podniky</w:t>
      </w:r>
      <w:r>
        <w:rPr>
          <w:rFonts w:cs="Arial" w:ascii="Arial" w:hAnsi="Arial"/>
          <w:sz w:val="20"/>
          <w:szCs w:val="20"/>
        </w:rPr>
        <w:t xml:space="preserve"> – údaje o každém přímém partnerovi vlastnícím dotyčný podnik nebo vlastněném dotyčným podnikem. Přičítaná hodnota je úměrná procentuálnímu podílu na základním kapitálu nebo hlasovacích právech podle toho, který je vyšší. V případě vzájemného vlastnictví podniků se uplatní vyšší procento. K údajům o přímém partnerovi podniku se před provedením poměrného agregovaného přepočtu v plné výši přičtou údaje o všech podnicích, s nimiž je tento partnerský podnik spojen (nepřímí partneři)</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 xml:space="preserve">Př. Podnik A vlastní 33 % hlasovacích práv či základního kapitálu podniku  C a 49 % podniku D, zatímco podnik B má 25% podíl u podniku A. Při výpočtu údajů o počtu zaměstnanců a finančních údajů podniku A se připočtou k celkovým údajům příslušné procentní podíly údajů za podniky B, C a D. </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pPr>
      <w:r>
        <w:rPr>
          <w:rFonts w:cs="Arial" w:ascii="Arial" w:hAnsi="Arial"/>
          <w:i/>
          <w:sz w:val="20"/>
          <w:szCs w:val="20"/>
        </w:rPr>
        <w:t>CELKOVÉ ÚDAJE PODNIKU A = 100 % A + 25 % B + 33 % C + 49 % D.</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b) </w:t>
      </w:r>
      <w:r>
        <w:rPr>
          <w:rFonts w:cs="Arial" w:ascii="Arial" w:hAnsi="Arial"/>
          <w:b/>
          <w:sz w:val="20"/>
          <w:szCs w:val="20"/>
        </w:rPr>
        <w:t>Propojené podniky</w:t>
      </w:r>
      <w:r>
        <w:rPr>
          <w:rFonts w:cs="Arial" w:ascii="Arial" w:hAnsi="Arial"/>
          <w:sz w:val="20"/>
          <w:szCs w:val="20"/>
        </w:rPr>
        <w:t xml:space="preserve"> – údaje o každém podniku, který je přímo nebo nepřímo (prostřednictvím dalších propojených podnikatelů) spojen s dotyčným podnikem, a to v plné výši</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i/>
          <w:sz w:val="20"/>
          <w:szCs w:val="20"/>
        </w:rPr>
        <w:t>Př. Podnik A vlastní 51 % hlasovacích práv či základního kapitálu podniku C a 100 % podniku D, zatímco podnik B má 60% podíl u podniku A. Jelikož vlastnictví je v každém výše uvedeném případě vyšší než 50 %, použije se při výpočtu počtu zaměstnanců a finančních prahů podniku A  100 % údajů každého ze čtyř dotčených podnik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CELKOVÉ ÚDAJE PODNIKU A = 100 % A + 100 % B + 100 % C + 100 % D.</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pPr>
      <w:r>
        <w:rPr>
          <w:rFonts w:cs="Arial" w:ascii="Arial" w:hAnsi="Arial"/>
          <w:sz w:val="20"/>
          <w:szCs w:val="20"/>
        </w:rPr>
        <w:t>K údajům za přímo či nepřímo propojené podniky se poměrně přičítají údaje o každém jejich partnerovi úměrně procentuálnímu podílu na kapitálu nebo hlasovacích právech podle toho, který je vyšší (viz Příklad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V případě, že podnik sestavuje konsolidovanou účetní závěrku nebo je zahrnut do konsolidace, mohou se údaje stanovovat na základě konsolidované účetní závěrky.</w:t>
      </w:r>
    </w:p>
    <w:p>
      <w:pPr>
        <w:pStyle w:val="Normal"/>
        <w:autoSpaceDE w:val="false"/>
        <w:jc w:val="both"/>
        <w:rPr>
          <w:rFonts w:ascii="Arial" w:hAnsi="Arial" w:cs="Arial"/>
          <w:b/>
          <w:b/>
          <w:sz w:val="20"/>
          <w:szCs w:val="20"/>
        </w:rPr>
      </w:pPr>
      <w:r>
        <w:rPr>
          <w:rFonts w:cs="Arial" w:ascii="Arial" w:hAnsi="Arial"/>
          <w:b/>
          <w:sz w:val="20"/>
          <w:szCs w:val="20"/>
        </w:rPr>
      </w:r>
    </w:p>
    <w:p>
      <w:pPr>
        <w:pStyle w:val="Heading3"/>
        <w:keepLines/>
        <w:rPr/>
      </w:pPr>
      <w:r>
        <w:rPr/>
        <w:t>6. Typologie příjemců v oblasti intervence 5.2</w:t>
      </w:r>
    </w:p>
    <w:p>
      <w:pPr>
        <w:pStyle w:val="Normal"/>
        <w:rPr>
          <w:rFonts w:ascii="Arial" w:hAnsi="Arial" w:cs="Arial"/>
          <w:b/>
          <w:b/>
          <w:sz w:val="20"/>
          <w:szCs w:val="20"/>
        </w:rPr>
      </w:pPr>
      <w:r>
        <w:rPr>
          <w:rFonts w:cs="Arial" w:ascii="Arial" w:hAnsi="Arial"/>
          <w:b/>
          <w:sz w:val="20"/>
          <w:szCs w:val="20"/>
        </w:rPr>
        <w:t>Obc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ec jako příjemce dotace v oblasti intervence 5.2 nemůže splňovat definici malého a středního podniku. Je považována za veřejný subjek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bdobně i podnik, v němž obec jako veřejný subjekt ovládá přímo nebo nepřímo 25 nebo více % hlasovacích práv nebo základního kapitálu, nemůže být považován za malý a střední podnik. Výjimkou je podíl obce, která má roční rozpočet nižší než 10 milionů EUR a méně než 5 000 obyvatel, na hlasovacích právech nebo základním kapitálu podniku. V tomto případě může podíl překročit hranici 25 % a podnik může být i přesto posouzen jako malý a střední pod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zhledem k tomu, že příjemcem podpory v oblasti intervence 5.2 jsou pouze města nad 20 tisíc obyvatel, výše uvedená výjimka se zde neuplat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polečenství vlastníků jednotek (SV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Společenství vlastníků jednotek představuje typ jednoho z nejčastějších žadatelů o dotaci především v rámci aktivity 5.2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polečenství vlastníků jednotek může naplňovat definici malého a středního podniku</w:t>
      </w:r>
      <w:r>
        <w:rPr>
          <w:rFonts w:cs="Arial" w:ascii="Arial" w:hAnsi="Arial"/>
          <w:sz w:val="20"/>
          <w:szCs w:val="20"/>
        </w:rPr>
        <w:t xml:space="preserve"> a lze očekávat, že v řadě případů bude klasifikováno jako malý a střední podnik. Společenství vlastníků jednotek splňuje podmínku hospodářské činnosti a to v rámci své činnosti související se správou, provozem a opravami společných částí dom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čet zaměstnanců SVJ</w:t>
      </w:r>
      <w:r>
        <w:rPr>
          <w:rFonts w:cs="Arial" w:ascii="Arial" w:hAnsi="Arial"/>
          <w:sz w:val="20"/>
          <w:szCs w:val="20"/>
        </w:rPr>
        <w:t xml:space="preserve"> </w:t>
      </w:r>
      <w:r>
        <w:rPr>
          <w:rFonts w:cs="Arial" w:ascii="Arial" w:hAnsi="Arial"/>
          <w:b/>
          <w:sz w:val="20"/>
          <w:szCs w:val="20"/>
        </w:rPr>
        <w:t>se stanoví jako součet skutečných zaměstnanců společenství, jimiž jsou myšleni zaměstnanci v pracovněprávním vztahu ke společenství, zaměstnanci zaměstnaní na základě dohod o pracích konaných mimo pracovní poměr (dohoda o pracovní činnosti a dohoda o provedení práce) a členové výkonného orgánu SVJ</w:t>
      </w:r>
      <w:r>
        <w:rPr>
          <w:rFonts w:cs="Arial" w:ascii="Arial" w:hAnsi="Arial"/>
          <w:sz w:val="20"/>
          <w:szCs w:val="20"/>
        </w:rPr>
        <w:t xml:space="preserve">. Tímto výkonným orgánem (resp. statutárním orgánem) je podle ustanovení § 9 odst. 7 </w:t>
      </w:r>
      <w:r>
        <w:rPr>
          <w:rFonts w:cs="Arial" w:ascii="Arial" w:hAnsi="Arial"/>
          <w:color w:val="000000"/>
          <w:sz w:val="20"/>
          <w:szCs w:val="20"/>
        </w:rPr>
        <w:t xml:space="preserve">zákona č. 72/1994 Sb., o vlastnictví bytů, ve znění pozdějších předpisů, </w:t>
      </w:r>
      <w:r>
        <w:rPr>
          <w:rFonts w:cs="Arial" w:ascii="Arial" w:hAnsi="Arial"/>
          <w:b/>
          <w:sz w:val="20"/>
          <w:szCs w:val="20"/>
        </w:rPr>
        <w:t>výbor společenství</w:t>
      </w:r>
      <w:r>
        <w:rPr>
          <w:rFonts w:cs="Arial" w:ascii="Arial" w:hAnsi="Arial"/>
          <w:sz w:val="20"/>
          <w:szCs w:val="20"/>
        </w:rPr>
        <w:t xml:space="preserve">. Funkci výkonného orgánu však může také vykonávat </w:t>
      </w:r>
      <w:r>
        <w:rPr>
          <w:rFonts w:cs="Arial" w:ascii="Arial" w:hAnsi="Arial"/>
          <w:b/>
          <w:sz w:val="20"/>
          <w:szCs w:val="20"/>
        </w:rPr>
        <w:t>pověřený vlastník</w:t>
      </w:r>
      <w:r>
        <w:rPr>
          <w:rFonts w:cs="Arial" w:ascii="Arial" w:hAnsi="Arial"/>
          <w:sz w:val="20"/>
          <w:szCs w:val="20"/>
        </w:rPr>
        <w:t>. Členové výboru společenství, resp. pověřený vlastník, se považují za zaměstnance z důvodu svého členství ve výkonném orgánu, neboť tím naplňují definici vlastníka podniku ve vedoucí funkci. Ostatní řadoví členové SVJ definici zaměstnance nenaplňují a proto se pro určení malého a středního podniku za zaměstnance nepovažují a do celkového počtu zaměstnanců se nezapočítávají.</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Společenství vlastníků jednotek je subjektem, který je </w:t>
      </w:r>
      <w:r>
        <w:rPr>
          <w:rFonts w:cs="Arial" w:ascii="Arial" w:hAnsi="Arial"/>
          <w:sz w:val="20"/>
          <w:szCs w:val="20"/>
        </w:rPr>
        <w:t xml:space="preserve">podle ustanovení 1 odst. 2 písm. a) zákona č. 563/1991 Sb., o účetnictví, ve znění pozdějších předpisů, </w:t>
      </w:r>
      <w:r>
        <w:rPr>
          <w:rFonts w:cs="Arial" w:ascii="Arial" w:hAnsi="Arial"/>
          <w:b/>
          <w:sz w:val="20"/>
          <w:szCs w:val="20"/>
        </w:rPr>
        <w:t>povinen vést účetnictví</w:t>
      </w:r>
      <w:r>
        <w:rPr>
          <w:rFonts w:cs="Arial" w:ascii="Arial" w:hAnsi="Arial"/>
          <w:sz w:val="20"/>
          <w:szCs w:val="20"/>
        </w:rPr>
        <w:t xml:space="preserve">. Z tohoto důvodu by nemělo dokládání dvou finančních ukazatelů činit větší potíž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hlediska zařazení SVJ jako malý a střední podnik bude záležet kromě výše uvedených ukazatelů především na tom, zdali je dané SVJ posuzováno jako nezávislý podnik či nikoliv. </w:t>
      </w:r>
      <w:r>
        <w:rPr>
          <w:rFonts w:cs="Arial" w:ascii="Arial" w:hAnsi="Arial"/>
          <w:b/>
          <w:sz w:val="20"/>
          <w:szCs w:val="20"/>
        </w:rPr>
        <w:t>I pro SVJ platí pravidla posuzování podniku jako partnerského nebo propojeného ve smyslu této definice.</w:t>
      </w:r>
      <w:r>
        <w:rPr>
          <w:rFonts w:cs="Arial" w:ascii="Arial" w:hAnsi="Arial"/>
          <w:sz w:val="20"/>
          <w:szCs w:val="20"/>
        </w:rPr>
        <w:t xml:space="preserve"> Klíčovým ukazatelem je v tomto případě spoluvlastnický podíl na společných částech domu, jež je podle ustanovení § 11 odst. 3 zákona o vlastnictví bytů rozhodující pro určení hlasovacích práv ve společenství, a díky tomu lze určit i potřebný procentuální podíl na hlasovacích právech ve společenstv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kud by ve společenství vlastníků jednotek ovládal více než 25 % hlasovacích práv veřejný subjekt, nemohlo by být SVJ posuzováno jako malý a střední podnik. Tato situace může nastat, když bude část jednotek v bytovém domě ve vlastnictví ob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ružstva (bytová družst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ytové družstvo jako vlastník bytového domu může být žadatelem o dotaci především v rámci aktivity 5.2b v souvislosti s rekonstrukcemi a modernizacemi bytových domů, které bude mít ve vlastnictv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ytové družstvo (stejně jako ostatní družstva) naplňuje definici podniku</w:t>
      </w:r>
      <w:r>
        <w:rPr>
          <w:rFonts w:cs="Arial" w:ascii="Arial" w:hAnsi="Arial"/>
          <w:sz w:val="20"/>
          <w:szCs w:val="20"/>
        </w:rPr>
        <w:t xml:space="preserve">, neboť v souvislosti se zajišťováním bytových potřeb svých členů vyvíjí vždy hospodářskou činnost (viz definice v úvodu podkapitoly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očet zaměstnanců bytového družstva se stanoví stejně jako v případě společenství vlastníků jednotek součtem zaměstnanců pracujících v pracovním poměru k bytovému družstvu nebo na základě dohod o pracích konaných mimo pracovní poměr (v rámci dohody o pracovní činnosti a dohody o provedení práce) a členů představenstva družstva jakožto jeho statutárního orgán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Členové kontrolní komise se za zaměstnance nepovažují, neboť kontrolní komise je orgánem kontrolním a nikoli orgánem výkonným. To samé lze obecně říct i k dalším orgánům družstva, jestliže je družstvo dle stanov zřizuje. </w:t>
      </w:r>
      <w:r>
        <w:rPr>
          <w:rFonts w:cs="Arial" w:ascii="Arial" w:hAnsi="Arial"/>
          <w:b/>
          <w:sz w:val="20"/>
          <w:szCs w:val="20"/>
        </w:rPr>
        <w:t>Statutárním orgánem je</w:t>
      </w:r>
      <w:r>
        <w:rPr>
          <w:rFonts w:cs="Arial" w:ascii="Arial" w:hAnsi="Arial"/>
          <w:sz w:val="20"/>
          <w:szCs w:val="20"/>
        </w:rPr>
        <w:t xml:space="preserve"> podle ustanovení § 243 odst. 1 a 2 zákona č. 513/1991 Sb., obchodní zákoník, ve znění pozdějších předpisů, </w:t>
      </w:r>
      <w:r>
        <w:rPr>
          <w:rFonts w:cs="Arial" w:ascii="Arial" w:hAnsi="Arial"/>
          <w:b/>
          <w:sz w:val="20"/>
          <w:szCs w:val="20"/>
        </w:rPr>
        <w:t>představenstvo druž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lenové bytového družstva definici zaměstnance nenaplňují a proto se pro určení malého a středního podniku za zaměstnance nepovažují a do celkového počtu zaměstnanců se nezapočítávají. To ovšem neplatí v případě, kdy je podle stanov podmínkou členství pracovní vztah člena k bytovému družstvu (dle § 227 odst. 3 obchodního zákoníku). V takovém případě bude muset být naopak každý člen bytového družstva považován za zaměstnance a počet zaměstnanců se stanoví jako součet zaměstnanců pracujících na základě pracovního poměru k bytovému družstvu nebo na základě dohod o pracích konaných mimo pracovní poměr a členů bytového družstva. Členové představenstva se zde již zvlášť nepřipočítávají, neboť členem představenstva může být pouze člen družstva, a proto se členové představenstva započítali jako zaměstnanci již z pozice člena bytového družst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ná situace může nastat u tzv. malých bytových družstev, která mají méně než 50 členů. Jejich stanovy mohou určit, že působnost představenstva a kontrolní komise plní členská schůze. V tomto případě platí, že statutárním orgánem je předseda, popřípadě další člen pověřený členskou schůzí.  Za řídící orgán je zde třeba považovat opět pouze statutární orgán družstva a za zaměstnance pouze předsedu bytového družstva, popřípadě dalšího člena pověřeného členskou schůz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rčování a ověřování dvou finančních ukazatelů, kterými jsou bilanční suma roční rozvahy a roční obrat, by v praxi nemělo činit větších potíží, neboť </w:t>
      </w:r>
      <w:r>
        <w:rPr>
          <w:rFonts w:cs="Arial" w:ascii="Arial" w:hAnsi="Arial"/>
          <w:b/>
          <w:sz w:val="20"/>
          <w:szCs w:val="20"/>
        </w:rPr>
        <w:t>bytové družstvo je subjektem, který je</w:t>
      </w:r>
      <w:r>
        <w:rPr>
          <w:rFonts w:cs="Arial" w:ascii="Arial" w:hAnsi="Arial"/>
          <w:sz w:val="20"/>
          <w:szCs w:val="20"/>
        </w:rPr>
        <w:t xml:space="preserve"> podle ustanovení § 1 odst. 2  písm. a) zákona o účetnictví </w:t>
      </w:r>
      <w:r>
        <w:rPr>
          <w:rFonts w:cs="Arial" w:ascii="Arial" w:hAnsi="Arial"/>
          <w:b/>
          <w:sz w:val="20"/>
          <w:szCs w:val="20"/>
        </w:rPr>
        <w:t>povinen vést účetnictví</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i </w:t>
      </w:r>
      <w:r>
        <w:rPr>
          <w:rFonts w:cs="Arial" w:ascii="Arial" w:hAnsi="Arial"/>
          <w:b/>
          <w:sz w:val="20"/>
          <w:szCs w:val="20"/>
        </w:rPr>
        <w:t>posouzení bytového družstva jako nezávislého, partnerského či propojeného podniku</w:t>
      </w:r>
      <w:r>
        <w:rPr>
          <w:rFonts w:cs="Arial" w:ascii="Arial" w:hAnsi="Arial"/>
          <w:sz w:val="20"/>
          <w:szCs w:val="20"/>
        </w:rPr>
        <w:t xml:space="preserve"> je rozhodujícím ukazatelem především výše členského vkladu, k jehož splacení se jednotliví členové bytového družstva zavázali, ve vztahu k základnímu kapitálu družstva, neboť základní kapitál je tvořen právě souhrnem členských vklad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stliže stanovy upravují podíl členů na hlasovacích právech jiným způsobem, než že každý člen družstva má jeden hlas, a některý z členů družstva přesáhne po této úpravě podíl na hlasovacích právech přes 25 %, resp. 50 %, je nutné považovat i tuto skutečnost za naplnění podmínek pro posuzování tohoto člena jako partnerského, resp. propojeného podni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statní příjem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ezi ostatní příjemce, kteří by mohli splňovat definici malého a středního podniku, mohou patřit především obchodní společnosti, fyzické osoby – podnikatelé, nebo i fyzické osoby – nepodnikatelé, jejichž jedinou hospodářskou činností je pronájem nemovitostí, bytů a nebytových prosto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keepLines/>
        <w:rPr/>
      </w:pPr>
      <w:r>
        <w:rPr/>
        <w:t>7. Příklady ke stanovení finančních ukazatelů</w:t>
      </w:r>
    </w:p>
    <w:p>
      <w:pPr>
        <w:pStyle w:val="Normal"/>
        <w:autoSpaceDE w:val="false"/>
        <w:jc w:val="both"/>
        <w:rPr/>
      </w:pPr>
      <w:r>
        <w:rPr>
          <w:rFonts w:cs="Arial" w:ascii="Arial" w:hAnsi="Arial"/>
          <w:color w:val="000000"/>
          <w:sz w:val="20"/>
          <w:szCs w:val="20"/>
        </w:rPr>
        <w:t xml:space="preserve">Pod pojmem údaje jsou v následujících příkladech obsaženy jak údaje finanční (aktiva/majetek a obrat/příjmy), tak údaje o počtu zaměstnanců. Postup k výpočtu počtu zaměstnanců je uveden v podkapitole 8. </w:t>
      </w:r>
    </w:p>
    <w:p>
      <w:pPr>
        <w:pStyle w:val="Normal"/>
        <w:keepNext w:val="true"/>
        <w:keepLines/>
        <w:autoSpaceDE w:val="false"/>
        <w:jc w:val="center"/>
        <w:rPr>
          <w:rFonts w:ascii="Arial" w:hAnsi="Arial" w:cs="Arial"/>
          <w:b/>
          <w:b/>
          <w:color w:val="000000"/>
          <w:sz w:val="20"/>
          <w:szCs w:val="20"/>
        </w:rPr>
      </w:pPr>
      <w:r>
        <w:rPr>
          <w:rFonts w:cs="Arial" w:ascii="Arial" w:hAnsi="Arial"/>
          <w:b/>
          <w:color w:val="000000"/>
          <w:sz w:val="20"/>
          <w:szCs w:val="20"/>
        </w:rPr>
      </w:r>
    </w:p>
    <w:p>
      <w:pPr>
        <w:pStyle w:val="Normal"/>
        <w:keepNext w:val="true"/>
        <w:keepLines/>
        <w:autoSpaceDE w:val="false"/>
        <w:jc w:val="both"/>
        <w:rPr>
          <w:rFonts w:ascii="Arial" w:hAnsi="Arial" w:cs="Arial"/>
          <w:b/>
          <w:b/>
          <w:sz w:val="20"/>
          <w:szCs w:val="20"/>
        </w:rPr>
      </w:pPr>
      <w:r>
        <w:rPr>
          <w:rFonts w:cs="Arial" w:ascii="Arial" w:hAnsi="Arial"/>
          <w:b/>
          <w:sz w:val="20"/>
          <w:szCs w:val="20"/>
        </w:rPr>
        <w:t>Příklad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 xml:space="preserve">Podnik A je propojený s podnikem B prostřednictvím podílu ve výši 60 %, který má B v podniku A. Podnik B má však také dva partnery, podniky C a D. Podnik C vlastní podnik B ze 32 % a podnik D z 25 %.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se musí k údajům za tento podnik připočítat 100 % údajů podniku B a 32 % údajů podniku C a 25 % podniku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32 % C + 25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y B a C jsou oba partnery podniku A, jelikož každý z nich má u podniku A podíl 38 %. Podnik B je rovněž propojený s podnikem D prostřednictvím 60% podílu a s podniky C a E jsou partneři.</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celkových údajů podniku A se musí na jedné straně připočítat 38 % kumulovaných údajů podniků B a D (protože B a D jsou propojeni) a na druhé straně 38 % údajů podniku C. Není nutné brát v úvahu údaje podniku E, jelikož je to partnerský podnik, který není dceřiným ani mateřským podnikem podniku 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ELKOVÉ ÚDAJE PODNIKU A = 100 % A + 38 % (B + D) + 38 % C + 0 %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3</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 A má tři investory B, C a D. Každý z nich vlastní 20 % základního kapitálu nebo hlasovacích práv podniku A. Tyto podniky jsou navzájem propojené a tvoří skupinu propojených podniků:  B má 70% podíl v C, C má 60% podíl v D.</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by se na první pohled mohlo zdát, že podnik A je nezávislý, protože každý investor vlastní méně jak 25 % tohoto podniku. Ale jelikož B, C a D jsou vzájemně propojeni a jako skupina vlastní 60 % podniku A, musí se k údajům podniku A připočítat 100 % údajů za investory B, C a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100 % C + 100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Příklad 4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color w:val="000000"/>
          <w:sz w:val="20"/>
          <w:szCs w:val="20"/>
        </w:rPr>
      </w:pPr>
      <w:r>
        <w:rPr>
          <w:rFonts w:cs="Arial" w:ascii="Arial" w:hAnsi="Arial"/>
          <w:b/>
          <w:bCs/>
          <w:i/>
          <w:color w:val="000000"/>
          <w:sz w:val="20"/>
          <w:szCs w:val="20"/>
        </w:rPr>
        <w:t xml:space="preserve">Společenství vlastníků jednotek má 15 členů. Jedním z nich je okresní město s 55 000 obyvateli a podílem na společných částech domu 109 800/274 500 (40 %), dalším členem je společnost s ručením omezeným s podílem na společných částech domu 54 900/274 500 (20 %). Zbytek členů tvoří fyzické osoby s podíly na společných částech domu do 4 %. </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polečnost s ručením omezeným v tomto případě ve společenství vlastníků jednotek vlastní pouze 20 % hlasovacích práv a nenaplňuje tedy podmínku pro posuzování jako partnerský podnik. Naproti tomu okresní město má jakožto veřejný subjekt ve společenství vlastníků jednotek 40 % hlasovacích práv (§ 11 odst. 3 zákona č. 72/1994, o vlastnictví bytů, ve znění pozdějších předpisů). Protože má více než 5 000 obyvatel, nelze aplikovat výjimku z pravidla, podle kterého za malý a střední podnik nemůže být považován podnik, jehož 25 nebo více procent základního kapitálu nebo hlasovacích práv je přímo nebo nepřímo ovládáno, společně či jednotlivě, jedním či více veřejnými subjekty. Společenství vlastníků jednotek v tomto případě nemůže být klasifikováno jako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rPr>
      </w:pPr>
      <w:r>
        <w:rPr>
          <w:rFonts w:cs="Arial" w:ascii="Arial" w:hAnsi="Arial"/>
          <w:b/>
          <w:bCs/>
          <w:color w:val="000000"/>
        </w:rPr>
        <w:t>8. Příklady ke stanovení počtu zaměstnanců</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sz w:val="20"/>
          <w:szCs w:val="20"/>
        </w:rPr>
        <w:t xml:space="preserve">Při stanovení počtu zaměstnanců se vychází z ročního fondu pracovní doby. K zaměstnancům pracujícím v pracovním poměru na plný úvazek je nutné přepočítat zkrácené úvazky a práci konanou mimo pracovní poměr (dohoda o provedení práce a dohoda o pracovní činnos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stanovení počtu zaměstnanců se dělí zaměstnancem skutečně odpracovaná doba za daný rok celkovým ročním fondem pracovní doby. Výsledné číslo se zaokrouhluje na dvě desetinná místa</w:t>
      </w:r>
      <w:r>
        <w:rPr>
          <w:rStyle w:val="FootnoteCharacters"/>
          <w:rStyle w:val="FootnoteAnchor"/>
          <w:rFonts w:cs="Arial" w:ascii="Arial" w:hAnsi="Arial"/>
          <w:sz w:val="20"/>
          <w:szCs w:val="20"/>
        </w:rPr>
        <w:footnoteReference w:id="9"/>
      </w:r>
      <w:r>
        <w:rPr>
          <w:rFonts w:cs="Arial" w:ascii="Arial" w:hAnsi="Arial"/>
          <w:sz w:val="20"/>
          <w:szCs w:val="20"/>
        </w:rPr>
        <w:t>. Celkový počet zaměstnanců je pak roven součtu hodnot za všechny zaměstnance dotyčnéh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color w:val="000000"/>
          <w:sz w:val="20"/>
          <w:szCs w:val="20"/>
        </w:rPr>
        <w:t>Příklady jsou koncipovány za rok 2007.</w:t>
      </w:r>
      <w:r>
        <w:rPr>
          <w:rFonts w:cs="Arial" w:ascii="Arial" w:hAnsi="Arial"/>
          <w:b/>
          <w:i/>
          <w:sz w:val="20"/>
          <w:szCs w:val="20"/>
        </w:rPr>
        <w:t xml:space="preserve"> Rok 2007 měl 251 pracovních dnů. Vychází-li se z 8hodinové pracovní doby, činí roční fond pracovní doby 2 008 hodin.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5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Společnost s ručením omezeným zaměstnává 43 zaměstnanců na plný úvazek a 2 na poloviční úvazek. Kromě toho skončil další zaměstnanec pracovní poměr k 30. 4.2007 a jeden k 30.6.2007 (do té doby pracovali na plný úvazek). Společnost dále zaměstnává jednoho zaměstnance na dohodu o pracovní činnosti v rozsahu 15 hodin týdně a jednoho zaměstnance na dohodu o provedení práce v rozsahu 100 hodin ročně. Mimoto pracují ve společnosti ještě dva pracovníci jiného zaměstnavatele, kteří pomáhají společnosti se zakázkou na základě jiného než pracovněprávního vztahu a nejsou se společností v pracovněprávním vztahu. Společnost má jednoho jednatele.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Ve společnosti  pracuje 43 zaměstnanců na plný úvazek, tito se započítávají v plné výši,  a dál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zaměstnanec skončil pracovní poměr v polovině roku 2007 (30. června 2007), zde se proto vezme odpracovaná pracovní doba za 1. pololetí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8 : 2008 = 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skončil pracovní poměr na konci dubna – 30. dubna 2007, pro výpočet se použije odpracovaná pracovní doba za období leden až duben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672 : 2008 = 0,33</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lší dva zaměstnanci ve společnosti pracují na poloviční úvazek (50 %), proto se vezme polovina ročního fondu pracovní doby a vynásobí se 2 zaměstnanci</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2 x (1004 : 2008) = 1</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pracuje ve společnosti na dohodu o provedení práce (100 hodin za rok) a předpokládá se, že odpracuje celou stanovenou dobu – při výpočtu se dělí odpracovaná doba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 : 2008 = 0,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iný zaměstnanec pracuje ve společnosti na dohodu o provedení pracovní činnosti (např. 15 hodin týdně), proto se vezme skutečně odpracovaná doba dle dohody (rok 2007 měl 52 týdnů, tedy 52 x 15 = 780 ) a ta se opět vydělí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780 : 2008 = 0,39</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je ve společnosti jeden vlastník/manažer, který není s firmou v pracovním poměru, ale je považován za zaměstnance, protože vykonává funkci např. statutárního orgánu, člena představenstva společnosti apod.; započítá se tedy jako 1 zaměstnanec</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ve firmě pracují dva pracovníci jiného zaměstnavatele, kteří pomáhají firmě se zakázkou na základě jiného než pracovněprávního vztahu; tito pracovníci nejsou s firmou v pracovním poměru a do výsledného součtu se nezapočítávají.</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ýsledný počet zaměstnanců se získá prostým součtem vypočtených hodno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i/>
          <w:sz w:val="20"/>
          <w:szCs w:val="20"/>
        </w:rPr>
        <w:t>Počet zaměstnanců = 43 + 0,5 + 0,33 + 1 + 0,05 + 0,39 + 1 = 46,27 zaměstnanc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 xml:space="preserve">Společnost má tedy 46,27 zaměstnanců a splňuje podle metodiky MSP definici pro malý podnik – počet zaměstnanců </w:t>
      </w:r>
      <w:r>
        <w:rPr>
          <w:rFonts w:eastAsia="Symbol" w:cs="Symbol" w:ascii="Symbol" w:hAnsi="Symbol"/>
          <w:sz w:val="20"/>
          <w:szCs w:val="20"/>
        </w:rPr>
        <w:t></w:t>
      </w:r>
      <w:r>
        <w:rPr>
          <w:rFonts w:cs="Arial" w:ascii="Arial" w:hAnsi="Arial"/>
          <w:sz w:val="20"/>
          <w:szCs w:val="20"/>
        </w:rPr>
        <w:t xml:space="preserve"> 50.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vedené postupy výpočtu jsou shrnuty v následující tabulce.</w:t>
      </w:r>
    </w:p>
    <w:p>
      <w:pPr>
        <w:pStyle w:val="Normal"/>
        <w:autoSpaceDE w:val="false"/>
        <w:ind w:left="54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808"/>
        <w:gridCol w:w="3600"/>
        <w:gridCol w:w="1620"/>
        <w:gridCol w:w="1184"/>
      </w:tblGrid>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Druh a počet úvazků</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Postup výpočt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Číselný výpoče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Výsled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43 zaměstnanců na plný úvaze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plný počet zaměstnanců</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4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4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v polovině rok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1. pololetí/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8/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na konci dubn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leden-dube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672/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2 zaměstnanci na poloviční úvazek po celý ro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2 * (50 %  RFPD/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2*(1004/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ovedení práce (100 hodi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acovní činnosti (15 hodin týdně)</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 (52 týdnů * 15 hodi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78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1 vlastník/manažer, který není zaměstná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považován za zaměstnance, neboť je členem statutárního orgánu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2 outsourcovaní pracovníci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nejsou považováni za zaměstn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N</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CELKE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w:hAnsi="Arial" w:cs="Arial"/>
                <w:b/>
                <w:b/>
                <w:sz w:val="18"/>
                <w:szCs w:val="18"/>
              </w:rPr>
            </w:pPr>
            <w:r>
              <w:rPr>
                <w:rFonts w:cs="Arial" w:ascii="Arial" w:hAnsi="Arial"/>
                <w:b/>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b/>
                <w:b/>
                <w:sz w:val="18"/>
                <w:szCs w:val="18"/>
              </w:rPr>
            </w:pPr>
            <w:r>
              <w:rPr>
                <w:rFonts w:cs="Arial" w:ascii="Arial" w:hAnsi="Arial"/>
                <w:b/>
                <w:sz w:val="18"/>
                <w:szCs w:val="18"/>
              </w:rPr>
              <w:t>46,27</w:t>
            </w:r>
          </w:p>
        </w:tc>
      </w:tr>
    </w:tbl>
    <w:p>
      <w:pPr>
        <w:pStyle w:val="Normal"/>
        <w:autoSpaceDE w:val="false"/>
        <w:ind w:left="540" w:hanging="0"/>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rFonts w:cs="Arial" w:ascii="Arial" w:hAnsi="Arial"/>
          <w:sz w:val="16"/>
          <w:szCs w:val="16"/>
        </w:rPr>
        <w:t>Poznámka: *) RFPD – roční fond pracovní doby</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t xml:space="preserve">Příklad 6 </w:t>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keepLines/>
        <w:autoSpaceDE w:val="false"/>
        <w:jc w:val="both"/>
        <w:rPr/>
      </w:pPr>
      <w:r>
        <w:rPr>
          <w:rFonts w:cs="Arial" w:ascii="Arial" w:hAnsi="Arial"/>
          <w:b/>
          <w:bCs/>
          <w:i/>
          <w:color w:val="000000"/>
          <w:sz w:val="20"/>
          <w:szCs w:val="20"/>
        </w:rPr>
        <w:t xml:space="preserve">Společenství vlastníků jednotek má 60 členů a jeho výkonným orgánem je tříčlenný výbor. Společenství zaměstnává 6 zaměstnanců na plný úvazek, přičemž jeden z nich skončil pracovní poměr k 31.10.2007, a jednoho zaměstnance na dohodu o pracovní činnosti v rozsahu 10 hodin týdně.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počet provedeme následujícím způsobem: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členové společenství vlastníků jednotek se nepovažují za zaměstnance</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v podniku pracovalo 5 zaměstnanců na plný úvazek po celý rok, tito se započítávají v plné výši</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dále existuje 3členný výbor, jehož členové se považují z titulu výkonu funkce vlastníka/manažera za zaměstnance, byť nejsou s podnikem v pracovněprávním vztahu, a započítávají se také v plné výši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jeden další zaměstnanec skončil pracovní poměr k 31.10. 2007, pro výpočet se použije odpracovaná pracovní doba za období leden až říjen 2007 dělená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1680 : 2008 = 0,84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zaměstnává jednoho zaměstnance na dohodu o pracovní činnosti v rozsahu 10 hodin týdně, proto se vezme skutečně odpracovaná doba dle dohody (rok 2007 měl 52 týdnů, tedy 52 x 10 = 520) a ta se opět vydělí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520 : 2008 = 0,26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očet zaměstnanců = 5 + 3 + 0,84 + 0,26 = 9,10 zaměstnanců.</w:t>
      </w:r>
    </w:p>
    <w:p>
      <w:pPr>
        <w:pStyle w:val="Normal"/>
        <w:autoSpaceDE w:val="false"/>
        <w:jc w:val="both"/>
        <w:rPr>
          <w:rFonts w:ascii="Arial" w:hAnsi="Arial" w:cs="Arial"/>
          <w:color w:val="000000"/>
          <w:sz w:val="20"/>
          <w:szCs w:val="20"/>
        </w:rPr>
      </w:pPr>
      <w:r>
        <w:rPr>
          <w:rFonts w:eastAsia="Arial" w:cs="Arial" w:ascii="Arial" w:hAnsi="Arial"/>
          <w:b/>
          <w:bCs/>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9,10 zaměstnanců a splňuje podle metodiky MSP definici pro mikropodnik – počet zaměstnanců je &lt; 1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3722"/>
        <w:gridCol w:w="3213"/>
        <w:gridCol w:w="1248"/>
        <w:gridCol w:w="997"/>
      </w:tblGrid>
      <w:tr>
        <w:trPr>
          <w:trHeight w:val="25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 zaměstnanců na plný úvazek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 plus 1 končí k 31. 10. 2007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za leden-říjen/RFPD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68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84 </w:t>
            </w:r>
          </w:p>
        </w:tc>
      </w:tr>
      <w:tr>
        <w:trPr>
          <w:trHeight w:val="169"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1 dohoda o pracovní činnosti (10 hodin týdně)</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opracovaná doba podle dohody (52 týdnů * 10 hodin)/RFPD</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26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3 vlastníci/manažeři, kteří nejsou v pracovněprávním vztahu</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členové společenství vlastníků jednotek</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N</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jc w:val="center"/>
              <w:rPr>
                <w:rFonts w:ascii="Arial" w:hAnsi="Arial" w:cs="Arial"/>
                <w:color w:val="000000"/>
                <w:sz w:val="18"/>
                <w:szCs w:val="18"/>
              </w:rPr>
            </w:pPr>
            <w:r>
              <w:rPr>
                <w:rFonts w:cs="Arial" w:ascii="Arial" w:hAnsi="Arial"/>
                <w:b/>
                <w:bCs/>
                <w:color w:val="000000"/>
                <w:sz w:val="18"/>
                <w:szCs w:val="18"/>
              </w:rPr>
              <w:t>CELKEM</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9,10</w:t>
            </w:r>
          </w:p>
        </w:tc>
      </w:tr>
    </w:tbl>
    <w:p>
      <w:pPr>
        <w:pStyle w:val="Normal"/>
        <w:autoSpaceDE w:val="false"/>
        <w:rPr>
          <w:rFonts w:ascii="Arial" w:hAnsi="Arial" w:cs="Arial"/>
          <w:color w:val="000000"/>
        </w:rPr>
      </w:pPr>
      <w:r>
        <w:rPr>
          <w:rFonts w:cs="Arial" w:ascii="Arial" w:hAnsi="Arial"/>
          <w:color w:val="000000"/>
        </w:rPr>
      </w:r>
    </w:p>
    <w:p>
      <w:pPr>
        <w:pStyle w:val="Default"/>
        <w:jc w:val="both"/>
        <w:rPr>
          <w:rFonts w:ascii="Arial" w:hAnsi="Arial" w:cs="Arial"/>
          <w:b/>
          <w:b/>
          <w:bCs/>
          <w:sz w:val="20"/>
          <w:szCs w:val="20"/>
        </w:rPr>
      </w:pPr>
      <w:r>
        <w:rPr>
          <w:rFonts w:cs="Arial" w:ascii="Arial" w:hAnsi="Arial"/>
          <w:b/>
          <w:bCs/>
          <w:sz w:val="20"/>
          <w:szCs w:val="20"/>
        </w:rPr>
        <w:t xml:space="preserve">Příklad 7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i/>
          <w:sz w:val="20"/>
          <w:szCs w:val="20"/>
        </w:rPr>
        <w:t xml:space="preserve">Společenství vlastníků jednotek má 20 členů a jeho výkonným orgánem byl do 30.9.2007 pověřený vlastník. Od 1.10.2007 vykonával tuto funkci tříčlenný výbor. Společenství zaměstnává jednoho zaměstnance na poloviční úvazek a jednoho na dohodu o provedení práce v rozsahu 120 hodin ročně. </w:t>
      </w:r>
    </w:p>
    <w:p>
      <w:pPr>
        <w:pStyle w:val="Default"/>
        <w:jc w:val="both"/>
        <w:rPr>
          <w:rFonts w:ascii="Arial" w:hAnsi="Arial" w:cs="Arial"/>
          <w:b/>
          <w:b/>
          <w:bCs/>
          <w:i/>
          <w:i/>
          <w:sz w:val="20"/>
          <w:szCs w:val="20"/>
        </w:rPr>
      </w:pPr>
      <w:r>
        <w:rPr>
          <w:rFonts w:cs="Arial" w:ascii="Arial" w:hAnsi="Arial"/>
          <w:b/>
          <w:bCs/>
          <w:i/>
          <w:sz w:val="20"/>
          <w:szCs w:val="20"/>
        </w:rPr>
      </w:r>
    </w:p>
    <w:p>
      <w:pPr>
        <w:pStyle w:val="Default"/>
        <w:jc w:val="both"/>
        <w:rPr>
          <w:rFonts w:ascii="Arial" w:hAnsi="Arial" w:cs="Arial"/>
          <w:sz w:val="20"/>
          <w:szCs w:val="20"/>
        </w:rPr>
      </w:pPr>
      <w:r>
        <w:rPr>
          <w:rFonts w:cs="Arial" w:ascii="Arial" w:hAnsi="Arial"/>
          <w:sz w:val="20"/>
          <w:szCs w:val="20"/>
        </w:rPr>
        <w:t xml:space="preserve">Výpočet provedeme následujícím způsobem: </w:t>
      </w:r>
    </w:p>
    <w:p>
      <w:pPr>
        <w:pStyle w:val="Default"/>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členové společenství vlastníků jednotek se nepovažují za zaměstnance </w:t>
      </w:r>
    </w:p>
    <w:p>
      <w:pPr>
        <w:pStyle w:val="Default"/>
        <w:ind w:firstLine="54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zaměstnává jednoho zaměstnance po celý rok na poloviční úvazek (50 %), proto se vezme polovina ročního fondu pracovní doby </w:t>
      </w:r>
    </w:p>
    <w:p>
      <w:pPr>
        <w:pStyle w:val="Default"/>
        <w:ind w:left="540" w:hanging="0"/>
        <w:jc w:val="both"/>
        <w:rPr>
          <w:rFonts w:ascii="Arial" w:hAnsi="Arial" w:cs="Arial"/>
          <w:sz w:val="20"/>
          <w:szCs w:val="20"/>
        </w:rPr>
      </w:pPr>
      <w:r>
        <w:rPr>
          <w:rFonts w:cs="Arial" w:ascii="Arial" w:hAnsi="Arial"/>
          <w:sz w:val="20"/>
          <w:szCs w:val="20"/>
        </w:rPr>
        <w:t xml:space="preserve">výpočet: 1004 : 2008 = 0,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dále zaměstnává jednoho zaměstnance na dohodu o provedení práce v rozsahu 120 hodin ročně, při výpočtu se dělí odpracovaná doba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20 : 2008 = 0,06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unkci výkonného (statutárního) orgánu v podniku zastával až do 30.9.2007 pověřený vlastník, který se považuje za zaměstnance z titulu výkonu funkce vlastníka/manažera, přestože není s podnikem v pracovněprávním vztahu; pro výpočet se použije doba, ve které zastával funkci pověřeného vlastníka, tedy období leden až září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512 : 2008 = 0,7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d 1.10.2007 zastával funkci výkonného (statutárního) orgánu podniku tříčlenný výbor, jeho členové se opět považují za zaměstnance z titulu výkonu funkce vlastníka/manažera, přestože nejsou s podnikem v pracovněprávním vztahu; pro výpočet se použije doba, ve které byli členy výboru, tedy období říjen až prosinec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504 : 2008) x 3 = 0,75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Výsledný počet zaměstnanců se získá prostým součtem vypočtených hodno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počet zaměstnanců = 0,5 + 0,06 + 0,75 +0,75 = 2,06 zaměstnanců.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Podnik má tedy 2,06 zaměstnanců a splňuje podle metodiky MSP definici pro mikropodnik – počet zaměstnanců je &lt; 10.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Uvedené postupy výpočtu jsou shrnuty v následující tabulce. </w:t>
      </w:r>
    </w:p>
    <w:p>
      <w:pPr>
        <w:pStyle w:val="Default"/>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2574"/>
        <w:gridCol w:w="4522"/>
        <w:gridCol w:w="1087"/>
        <w:gridCol w:w="997"/>
      </w:tblGrid>
      <w:tr>
        <w:trPr>
          <w:trHeight w:val="25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zaměstnanec na poloviční úvazek po celý ro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0 % RFPD/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0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dohoda o provedení práce (120 hodin ročně)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podle dohody/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6 </w:t>
            </w:r>
          </w:p>
        </w:tc>
      </w:tr>
      <w:tr>
        <w:trPr>
          <w:trHeight w:val="654"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1 vlastník manažer, který není v pracovněprávním vztahu a funkci vykonával do 30.9.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 za zaměstnance, neboť je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861"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3 vlastníci/manažeři, kteří nejsou v pracovněprávním vztahu a funkci vykonávali od 1.10.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x (504/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členové společenství vlastníků jednote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N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9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rPr>
                <w:rFonts w:ascii="Arial" w:hAnsi="Arial" w:cs="Arial"/>
                <w:color w:val="000000"/>
                <w:sz w:val="18"/>
                <w:szCs w:val="18"/>
              </w:rPr>
            </w:pPr>
            <w:r>
              <w:rPr>
                <w:rFonts w:cs="Arial" w:ascii="Arial" w:hAnsi="Arial"/>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2,06</w:t>
            </w:r>
          </w:p>
        </w:tc>
      </w:tr>
    </w:tbl>
    <w:p>
      <w:pPr>
        <w:pStyle w:val="Normal"/>
        <w:autoSpaceDE w:val="false"/>
        <w:rPr>
          <w:rFonts w:ascii="Arial" w:hAnsi="Arial" w:cs="Arial"/>
        </w:rPr>
      </w:pPr>
      <w:r>
        <w:rPr>
          <w:rFonts w:cs="Arial" w:ascii="Arial" w:hAnsi="Arial"/>
        </w:rPr>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Akciová společnost A má 43 zaměstnanců zaměstnaných v pracovním poměru na plný úvazek, statutárním orgánem je sedmičlenné představenstvo. Společnost A zároveň vlastní 55% podíl ve společnosti s ručením omezeným B, která je mimo jiné 100 % vlastníkem bytového domu. Společnost B nemá žádného zaměstnance, statutární orgán tvoří dva jednatelé.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pPr>
      <w:r>
        <w:rPr>
          <w:rFonts w:cs="Arial" w:ascii="Arial" w:hAnsi="Arial"/>
          <w:color w:val="000000"/>
          <w:sz w:val="20"/>
          <w:szCs w:val="20"/>
        </w:rPr>
        <w:t xml:space="preserve">Výpočet zaměstnanců podniku B provedeme následujícím způsobem: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B nepracuje žádný zaměstnanec v pracovním poměru, ani na základě dohod o pracích konaných mimo pracovní poměr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B má dva jednatele, kteří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A vlastní v podniku B podíl o velikosti 55 % a proto musíme oba podniky posuzovat jako </w:t>
      </w:r>
      <w:r>
        <w:rPr>
          <w:rFonts w:cs="Arial" w:ascii="Arial" w:hAnsi="Arial"/>
          <w:b/>
          <w:bCs/>
          <w:color w:val="000000"/>
          <w:sz w:val="20"/>
          <w:szCs w:val="20"/>
        </w:rPr>
        <w:t>propojené</w:t>
      </w:r>
      <w:r>
        <w:rPr>
          <w:rFonts w:cs="Arial" w:ascii="Arial" w:hAnsi="Arial"/>
          <w:color w:val="000000"/>
          <w:sz w:val="20"/>
          <w:szCs w:val="20"/>
        </w:rPr>
        <w:t xml:space="preserve">, z čehož vyplývá, že musíme k zaměstnancům podniku B přičíst </w:t>
      </w:r>
      <w:r>
        <w:rPr>
          <w:rFonts w:cs="Arial" w:ascii="Arial" w:hAnsi="Arial"/>
          <w:b/>
          <w:bCs/>
          <w:color w:val="000000"/>
          <w:sz w:val="20"/>
          <w:szCs w:val="20"/>
        </w:rPr>
        <w:t xml:space="preserve">100 % zaměstnanců </w:t>
      </w:r>
      <w:r>
        <w:rPr>
          <w:rFonts w:cs="Arial" w:ascii="Arial" w:hAnsi="Arial"/>
          <w:color w:val="000000"/>
          <w:sz w:val="20"/>
          <w:szCs w:val="20"/>
        </w:rPr>
        <w:t xml:space="preserve">podniku A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A pracuje 43 zaměstnanců na plný úvazek, tito se započítávají v plné výši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kromě toho má podnik A sedmičlenné představenstvo, jehož členové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čet zaměstnanců = 2 + 43 + 7 = 52 zaměstnanců.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52 zaměstnanců a splňuje definici pro střední podnik – počet zaměstnanců je &gt; 5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4481"/>
        <w:gridCol w:w="2604"/>
        <w:gridCol w:w="1098"/>
        <w:gridCol w:w="997"/>
      </w:tblGrid>
      <w:tr>
        <w:trPr>
          <w:trHeight w:val="250"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663"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2 vlastníci/manažeři, kteří nejsou k podniku v pracovněprávním vztahu (podnik B)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orgán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00 </w:t>
            </w:r>
          </w:p>
        </w:tc>
      </w:tr>
      <w:tr>
        <w:trPr>
          <w:trHeight w:val="35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43 zaměstnanců na plný úvazek (podnik A)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00 </w:t>
            </w:r>
          </w:p>
        </w:tc>
      </w:tr>
      <w:tr>
        <w:trPr>
          <w:trHeight w:val="447"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7 vlastníků/manažerů, kteří nejsou k podniku v pracovněprávním vztahu (podnik A)</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považováni za zaměstnance, neboť jsou členem statutárního orgánu</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00</w:t>
            </w:r>
          </w:p>
        </w:tc>
      </w:tr>
      <w:tr>
        <w:trPr>
          <w:trHeight w:val="38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52,00</w:t>
            </w:r>
          </w:p>
        </w:tc>
      </w:tr>
    </w:tbl>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sz w:val="20"/>
          <w:szCs w:val="20"/>
        </w:rPr>
      </w:pPr>
      <w:r>
        <w:rPr>
          <w:rFonts w:cs="Arial" w:ascii="Arial" w:hAnsi="Arial"/>
          <w:sz w:val="20"/>
          <w:szCs w:val="20"/>
        </w:rPr>
        <w:t>Vychází-li se z jiné hodinové pracovní doby (např. 7,5hodinová), bude postup výpočtu obdobný, pouze se při výpočtu ročního fondu pracovní doby zohlední délka pracovní doby (rok 2007 měl 251 pracovních dní, tj. při 7,5hodinové pracovní době činí roční fond pracovní doby 1 882,5 hodi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Rok 2008 měl 253 pracovních dní, roční fond pracovní doby tedy činil 2 024 hodin. </w:t>
      </w:r>
    </w:p>
    <w:p>
      <w:pPr>
        <w:pStyle w:val="Normal"/>
        <w:autoSpaceDE w:val="false"/>
        <w:jc w:val="both"/>
        <w:rPr>
          <w:rFonts w:ascii="Arial" w:hAnsi="Arial" w:cs="Arial"/>
          <w:color w:val="000000"/>
          <w:sz w:val="20"/>
          <w:szCs w:val="20"/>
        </w:rPr>
      </w:pPr>
      <w:r>
        <w:rPr>
          <w:rFonts w:cs="Arial" w:ascii="Arial" w:hAnsi="Arial"/>
          <w:color w:val="000000"/>
          <w:sz w:val="20"/>
          <w:szCs w:val="20"/>
        </w:rPr>
      </w:r>
    </w:p>
    <w:sectPr>
      <w:headerReference w:type="default" r:id="rId6"/>
      <w:footerReference w:type="default" r:id="rId7"/>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ční pracovní jednotka, viz Počet zaměstnanců v podkapitole 4. Zdroje informací o údajích podniku</w:t>
      </w:r>
    </w:p>
  </w:footnote>
  <w:footnote w:id="3">
    <w:p>
      <w:pPr>
        <w:pStyle w:val="Footnote"/>
        <w:rPr/>
      </w:pPr>
      <w:r>
        <w:rPr>
          <w:rStyle w:val="FootnoteCharacters"/>
        </w:rPr>
        <w:footnoteRef/>
      </w:r>
      <w:r>
        <w:rPr/>
        <w:t xml:space="preserve"> </w:t>
      </w:r>
      <w:r>
        <w:rPr/>
        <w:t>Podnik je považován za nezávislý, i když má několik investorů, kteří mají nižší než 25% podíl, pokud tito investoři nejsou vzájemně propojeni ve smyslu propojených podniků (viz Příklad 3).</w:t>
      </w:r>
    </w:p>
  </w:footnote>
  <w:footnote w:id="4">
    <w:p>
      <w:pPr>
        <w:pStyle w:val="Footnote"/>
        <w:rPr/>
      </w:pPr>
      <w:r>
        <w:rPr>
          <w:rStyle w:val="FootnoteCharacters"/>
        </w:rPr>
        <w:footnoteRef/>
      </w:r>
      <w:r>
        <w:rPr/>
        <w:t xml:space="preserve">  </w:t>
      </w:r>
      <w:r>
        <w:rPr/>
        <w:t>tj. 50 a více procent</w:t>
      </w:r>
    </w:p>
  </w:footnote>
  <w:footnote w:id="5">
    <w:p>
      <w:pPr>
        <w:pStyle w:val="Footnote"/>
        <w:rPr/>
      </w:pPr>
      <w:r>
        <w:rPr>
          <w:rStyle w:val="FootnoteCharacters"/>
        </w:rPr>
        <w:footnoteRef/>
      </w:r>
      <w:r>
        <w:rPr/>
        <w:t xml:space="preserve"> </w:t>
      </w:r>
      <w:r>
        <w:rPr/>
        <w:t>Sousední trh je považován za trh pro výrobek nebo službu, který navazuje na relevantní trh.</w:t>
      </w:r>
    </w:p>
  </w:footnote>
  <w:footnote w:id="6">
    <w:p>
      <w:pPr>
        <w:pStyle w:val="Default"/>
        <w:rPr>
          <w:rFonts w:ascii="Arial" w:hAnsi="Arial" w:cs="Arial"/>
        </w:rPr>
      </w:pPr>
      <w:r>
        <w:rPr>
          <w:rStyle w:val="FootnoteCharacters"/>
        </w:rPr>
        <w:footnoteRef/>
      </w:r>
      <w:r>
        <w:rPr/>
        <w:t xml:space="preserve"> </w:t>
      </w:r>
      <w:r>
        <w:rPr>
          <w:color w:val="000000"/>
          <w:sz w:val="20"/>
          <w:szCs w:val="20"/>
        </w:rPr>
        <w:t>viz podkapitola 3. Prokazování kategorizace malých a středních podniků žadatelem</w:t>
      </w:r>
    </w:p>
    <w:p>
      <w:pPr>
        <w:pStyle w:val="Footnote"/>
        <w:rPr>
          <w:rFonts w:ascii="Arial" w:hAnsi="Arial" w:cs="Arial"/>
        </w:rPr>
      </w:pPr>
      <w:r>
        <w:rPr>
          <w:rFonts w:cs="Arial" w:ascii="Arial" w:hAnsi="Arial"/>
        </w:rPr>
      </w:r>
    </w:p>
  </w:footnote>
  <w:footnote w:id="7">
    <w:p>
      <w:pPr>
        <w:pStyle w:val="Footnote"/>
        <w:rPr/>
      </w:pPr>
      <w:r>
        <w:rPr>
          <w:rStyle w:val="FootnoteCharacters"/>
        </w:rPr>
        <w:footnoteRef/>
      </w:r>
      <w:r>
        <w:rPr/>
        <w:t xml:space="preserve"> </w:t>
      </w:r>
      <w:r>
        <w:rPr/>
        <w:t xml:space="preserve">pokud má přímý partner podniku sám další partnery, připočítají se údaje pouze těch partnerských podniků, které jsou mateřským nebo dceřiným podnikem dotyčného podnikatele, viz Příklad 2; pokud je přímý partner propojený s jiným subjektem, započítává se 100 % údajů tohoto subjektu </w:t>
      </w:r>
    </w:p>
  </w:footnote>
  <w:footnote w:id="8">
    <w:p>
      <w:pPr>
        <w:pStyle w:val="Footnote"/>
        <w:rPr/>
      </w:pPr>
      <w:r>
        <w:rPr>
          <w:rStyle w:val="FootnoteCharacters"/>
        </w:rPr>
        <w:footnoteRef/>
      </w:r>
      <w:r>
        <w:rPr/>
        <w:t xml:space="preserve"> </w:t>
      </w:r>
      <w:r>
        <w:rPr/>
        <w:t xml:space="preserve">do výpočtu se zahrnuje 100 % údajů propojeného podniku </w:t>
      </w:r>
    </w:p>
  </w:footnote>
  <w:footnote w:id="9">
    <w:p>
      <w:pPr>
        <w:pStyle w:val="Footnote"/>
        <w:rPr/>
      </w:pPr>
      <w:r>
        <w:rPr>
          <w:rStyle w:val="FootnoteCharacters"/>
        </w:rPr>
        <w:footnoteRef/>
      </w:r>
      <w:r>
        <w:rPr/>
        <w:t xml:space="preserve"> </w:t>
      </w:r>
      <w:r>
        <w:rPr/>
        <w:t>zaokrouhlení se provádí podle matematických pravi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numFmt w:val="bullet"/>
      <w:lvlText w:val="–"/>
      <w:lvlJc w:val="left"/>
      <w:pPr>
        <w:tabs>
          <w:tab w:val="num" w:pos="708"/>
        </w:tabs>
        <w:ind w:left="2160" w:hanging="360"/>
      </w:pPr>
      <w:rPr>
        <w:rFonts w:ascii="Times New Roman" w:hAnsi="Times New Roman" w:cs="Times New Roman" w:hint="default"/>
      </w:rPr>
    </w:lvl>
  </w:abstractNum>
  <w:abstractNum w:abstractNumId="4">
    <w:lvl w:ilvl="0">
      <w:start w:val="1"/>
      <w:numFmt w:val="lowerLetter"/>
      <w:lvlText w:val="%1)"/>
      <w:lvlJc w:val="left"/>
      <w:pPr>
        <w:tabs>
          <w:tab w:val="num" w:pos="1914"/>
        </w:tabs>
        <w:ind w:left="1914" w:hanging="294"/>
      </w:pPr>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983"/>
        </w:tabs>
        <w:ind w:left="1983"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Default"/>
    <w:next w:val="Default"/>
    <w:qFormat/>
    <w:pPr/>
    <w:rPr>
      <w:rFonts w:ascii="Arial" w:hAnsi="Arial" w:cs="Arial"/>
      <w:color w:val="00000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11:00Z</dcterms:created>
  <dc:creator>Hana Malinová</dc:creator>
  <dc:description/>
  <cp:keywords/>
  <dc:language>en-US</dc:language>
  <cp:lastModifiedBy>Stella Galay</cp:lastModifiedBy>
  <cp:lastPrinted>2009-05-04T13:15:00Z</cp:lastPrinted>
  <dcterms:modified xsi:type="dcterms:W3CDTF">2009-05-21T14:11:00Z</dcterms:modified>
  <cp:revision>2</cp:revision>
  <dc:subject/>
  <dc:title>Vymezení drobného, malého a středního podnikatele a postupů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793313</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Definice MSP + čestné prohlášení+a jeho šílené přílohy:-)</vt:lpwstr>
  </property>
  <property fmtid="{D5CDD505-2E9C-101B-9397-08002B2CF9AE}" pid="6" name="_PreviousAdHocReviewCycleID">
    <vt:r8>-144251535</vt:r8>
  </property>
  <property fmtid="{D5CDD505-2E9C-101B-9397-08002B2CF9AE}" pid="7" name="_ReviewingToolsShownOnce">
    <vt:lpwstr/>
  </property>
</Properties>
</file>