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240" w:after="240"/>
        <w:rPr/>
      </w:pPr>
      <w:r>
        <w:rPr/>
        <w:t xml:space="preserve">Čestné prohlášení o způsobilosti žadatele v rámci kategorizace malý a střední podnik </w:t>
      </w:r>
    </w:p>
    <w:p>
      <w:pPr>
        <w:pStyle w:val="Heading1"/>
        <w:pageBreakBefore w:val="false"/>
        <w:rPr/>
      </w:pPr>
      <w:r>
        <w:rPr/>
        <w:t>Příloha c) - Propojené podniky</w:t>
      </w:r>
    </w:p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0x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>
          <w:b/>
          <w:b/>
        </w:rPr>
      </w:pPr>
      <w:r>
        <w:rPr>
          <w:b/>
        </w:rPr>
        <w:t>Podnik nesestavuje konsolidovanou účetní závěrku, ani není v rámci konsolidaci zahrnut do konsolidované účetní závěrky jiného podniku.</w:t>
      </w:r>
    </w:p>
    <w:p>
      <w:pPr>
        <w:pStyle w:val="TextBody"/>
        <w:jc w:val="both"/>
        <w:rPr/>
      </w:pPr>
      <w:r>
        <w:rPr/>
        <w:t xml:space="preserve">Do níže uvedené tabulky se pro každý podnik, který je propojeným podnikem podniku předkládajícího prohlášení (žadatele), zapíší požadované údaje. Pro partnerský podnik propojeného podniku, který není zahrnut v konsolidované účetní závěrce tohoto podniku, se vyplní údaje v příloze b) Partnerské podniky. 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800"/>
        <w:gridCol w:w="1800"/>
        <w:gridCol w:w="1800"/>
        <w:gridCol w:w="1620"/>
      </w:tblGrid>
      <w:tr>
        <w:trPr>
          <w:trHeight w:val="427" w:hRule="atLeast"/>
        </w:trPr>
        <w:tc>
          <w:tcPr>
            <w:tcW w:w="14148" w:type="dxa"/>
            <w:gridSpan w:val="6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dentifikace propojených podniků</w:t>
            </w:r>
          </w:p>
        </w:tc>
      </w:tr>
      <w:tr>
        <w:trPr>
          <w:trHeight w:val="975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ený podnik (název/identifikace, adresa/sídlo IČ, DIČ, statutární zástupce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ropojeného podniku v podniku žadatel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odniku žadatele v podniku propojené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anční suma roční rozvahy </w:t>
              <w:br/>
              <w:t>v tis. EUR</w:t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  <w:t>Údaje z řádku „Celkem“ se zapíší do Čestného prohlášení o způsobilosti žadatele v rámci kategorizace malý a střední podnik do tabulky Údaje o žadateli, řádek 3.</w:t>
      </w:r>
    </w:p>
    <w:p>
      <w:pPr>
        <w:pStyle w:val="TextBody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 xml:space="preserve">Pokud podnik podávající žádost sestavuje konsolidovanou účetní závěrku, nebo je v rámci konsolidace zahrnut do konsolidované účetní závěrky jiného podniku, mohou se převzít údaje z této konsolidované účetní uzávěrky. S těmito údaji jsou poměrným způsobem agregovány údaje o všech případných partnerských subjektech tohoto propojeného podniku, které na ně navazují. </w:t>
      </w:r>
    </w:p>
    <w:p>
      <w:pPr>
        <w:pStyle w:val="TextBody"/>
        <w:spacing w:before="120" w:after="120"/>
        <w:jc w:val="both"/>
        <w:rPr/>
      </w:pPr>
      <w:r>
        <w:rPr/>
        <w:t>Do následující tabulky uveďte údaje.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0"/>
        <w:gridCol w:w="2520"/>
        <w:gridCol w:w="2514"/>
      </w:tblGrid>
      <w:tr>
        <w:trPr/>
        <w:tc>
          <w:tcPr>
            <w:tcW w:w="14142" w:type="dxa"/>
            <w:gridSpan w:val="4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Údaje o podniku žadatele na základě konsolidované účetní uzávěrk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ční suma roční rozvahy v tis. EUR</w:t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podniku podávajícího žádost z konsolidované účetní závěrky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ěrně agregované údaje všech partnerských podniků, které nejsou zahrnuty v konsolidované účetní uzávěrce (pokud existují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propojených podniků, které nejsou zahrnuty v konsolidované účetní uzávěrce (pokud existují)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"/>
              <w:spacing w:before="120" w:after="12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  <w:t>Údaje z řádku „Celkem“ se zapíší do Čestného prohlášení o způsobilosti žadatele v rámci kategorizace malý a střední podnik do tabulky Údaje o žadateli, řádek 3.</w:t>
      </w:r>
    </w:p>
    <w:p>
      <w:pPr>
        <w:pStyle w:val="TextBody"/>
        <w:spacing w:before="120" w:after="120"/>
        <w:jc w:val="both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  <w:t>Dále vyplňte identifikační údaje o všech podnicích zahrnutých v konsolidované účetní závěrce.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800"/>
        <w:gridCol w:w="1800"/>
        <w:gridCol w:w="1800"/>
        <w:gridCol w:w="1620"/>
      </w:tblGrid>
      <w:tr>
        <w:trPr>
          <w:trHeight w:val="427" w:hRule="atLeast"/>
        </w:trPr>
        <w:tc>
          <w:tcPr>
            <w:tcW w:w="14148" w:type="dxa"/>
            <w:gridSpan w:val="6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propojených podniků zahrnutých v konsolidac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</w:tr>
      <w:tr>
        <w:trPr>
          <w:trHeight w:val="975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ený podnik (název/identifikace, adresa/sídlo IČ, DIČ, statutární zástupce)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ropojeného podniku v podniku žadatel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odniku žadatele v podniku propojené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4"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lanční suma roční rozvahy </w:t>
              <w:br/>
              <w:t>v tis. EUR</w:t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418" w:right="1418" w:gutter="0" w:header="709" w:top="125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ropojených podnik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pište údaje týkající se partnerů propojeného podniku z tabulky </w:t>
      </w:r>
      <w:r>
        <w:rPr>
          <w:sz w:val="20"/>
        </w:rPr>
        <w:t>Identifikace partnerských podniků – poměrné údaj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ropojených podniků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912860" cy="1165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912860" cy="1165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17:00Z</dcterms:created>
  <dc:creator>Hana Malinová</dc:creator>
  <dc:description/>
  <cp:keywords/>
  <dc:language>en-US</dc:language>
  <cp:lastModifiedBy>Stella Galay</cp:lastModifiedBy>
  <cp:lastPrinted>2009-01-15T09:16:00Z</cp:lastPrinted>
  <dcterms:modified xsi:type="dcterms:W3CDTF">2009-05-21T14:17:00Z</dcterms:modified>
  <cp:revision>2</cp:revision>
  <dc:subject/>
  <dc:title>PŘÍLOH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1774699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