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formace k vzorové žádost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pozorňujeme žadatele na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pecifika vyplývající z bonifikace</w:t>
      </w:r>
      <w:r>
        <w:rPr>
          <w:rFonts w:eastAsia="Times New Roman" w:cs="Arial" w:ascii="Arial" w:hAnsi="Arial"/>
          <w:sz w:val="24"/>
          <w:szCs w:val="24"/>
          <w:lang w:eastAsia="cs-CZ"/>
        </w:rPr>
        <w:t>, kterou poskytuje město Příbra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Příslušné poměry financování nebudou oproti vzorové žádosti 34% EU + 6% SR + 60 % vlastní zdro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oměr financování pro malé podniky: 51% EU + 9% SR + 40 % vlastní zdro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oměr financování pro střední podniky: 42,5% EU + 7,5% SR + 50% vlastní zdroje (blíže specifikováno v návodu na vyplnění Benefitové žádosti – příloha Příručk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ároveň upozorňujeme žadatele o dotaci na rekonstrukci výtahu, že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rekonstrukce výtahu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není z hlediska druhu výběrového řízení dodávkou, ale stavbou  (z toho vyplývají jiné limity pro kategorii výběrové řízení – a to tak, že pro žadatele příznivěji)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24:00Z</dcterms:created>
  <dc:creator>Polakova</dc:creator>
  <dc:description/>
  <cp:keywords/>
  <dc:language>en-US</dc:language>
  <cp:lastModifiedBy>Polakova</cp:lastModifiedBy>
  <dcterms:modified xsi:type="dcterms:W3CDTF">2009-08-28T07:35:00Z</dcterms:modified>
  <cp:revision>1</cp:revision>
  <dc:subject/>
  <dc:title/>
</cp:coreProperties>
</file>