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3 výzvy k podávání žádostí o poskytnutí podpory </w:t>
      </w:r>
      <w:r>
        <w:rPr>
          <w:rFonts w:cs="Times New Roman" w:ascii="Times New Roman" w:hAnsi="Times New Roman"/>
          <w:b/>
        </w:rPr>
        <w:t>v rámci Integrovaného plánu rozvoje města pro zónu Březohorského sídliště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ýběrová kritéria pro aktivitu 5.2.b – 1. Výzva</w:t>
      </w:r>
    </w:p>
    <w:tbl>
      <w:tblPr>
        <w:tblW w:w="888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442"/>
        <w:gridCol w:w="1623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 (2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(6 bodů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3 bod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Nepovinná příloha: Prohlášení o partnerství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5 bodů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3 bod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 harmonogramu jsou na sebe logicky navázány a délka trvání jednotlivých aktivit je reálná.      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Harmonogram projektu, rozpoče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10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3 bod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položkov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objem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 pokud je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dm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tem projektu stavba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a nabídka potenciálního dodavatele odpovídající technické specifikaci plánovaných výdaj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dm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tem projektu není stavba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Rozpočet projekt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ovinná příloha: Podrobný rozpočet projekt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orizontální kritéri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vné příležitos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 rovných příležitostí (potírání diskriminace na základě pohlaví, rasy, etnického původu, víry, zdravotního postižení, věku, sexuální orientace).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6197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8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Nadpis118b">
    <w:name w:val="Styl Nadpis 1 + 18 b."/>
    <w:basedOn w:val="Heading1"/>
    <w:qFormat/>
    <w:pPr>
      <w:keepLines w:val="false"/>
      <w:numPr>
        <w:ilvl w:val="0"/>
        <w:numId w:val="4"/>
      </w:numPr>
      <w:spacing w:before="120" w:after="120"/>
      <w:jc w:val="lef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56:00Z</dcterms:created>
  <dc:creator>ntb_chance</dc:creator>
  <dc:description/>
  <cp:keywords/>
  <dc:language>en-US</dc:language>
  <cp:lastModifiedBy>skuhrovcova</cp:lastModifiedBy>
  <cp:lastPrinted>2009-07-08T16:00:00Z</cp:lastPrinted>
  <dcterms:modified xsi:type="dcterms:W3CDTF">2009-07-17T08:22:00Z</dcterms:modified>
  <cp:revision>1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386135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</Properties>
</file>