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 xml:space="preserve">5.2.b) Regenerace bytových domů </w:t>
      </w:r>
    </w:p>
    <w:p>
      <w:pPr>
        <w:pStyle w:val="Normal"/>
        <w:rPr/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  <w:t xml:space="preserve">7 300 000,- K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>28. 8.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>31. 8. 2009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  <w:t>30. 10. 2009 do 14,30 hodi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 v příloze č. 1 Příručky pro žadatele a příjemce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StylNadpis118b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 nebo dán závazný příslib objednávky zařízení, nesmí být ukončeno výběrové řízení na dodavatele,  ani rozhodnuto o přidělení veřejné zakázky</w:t>
      </w:r>
      <w:r>
        <w:rPr/>
        <w:t xml:space="preserve">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é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9"/>
        </w:numPr>
        <w:tabs>
          <w:tab w:val="clear" w:pos="708"/>
          <w:tab w:val="left" w:pos="720" w:leader="none"/>
        </w:tabs>
        <w:ind w:left="360" w:firstLine="180"/>
        <w:jc w:val="both"/>
        <w:rPr>
          <w:sz w:val="24"/>
          <w:szCs w:val="24"/>
          <w:lang w:bidi="lo-L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 schválení žádosti vystaví město Příbram žadateli potvrzení, že předkládaný projekt </w:t>
      </w:r>
    </w:p>
    <w:p>
      <w:pPr>
        <w:pStyle w:val="Odrazky"/>
        <w:numPr>
          <w:ilvl w:val="0"/>
          <w:numId w:val="0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je součástí schváleného IPRM a že je v souladu s jeho cíli a prioritami. Originální paré žádosti včetně příloh požadovaných touto výzvou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372" w:firstLine="348"/>
        <w:jc w:val="both"/>
        <w:rPr>
          <w:sz w:val="24"/>
          <w:szCs w:val="24"/>
          <w:lang w:bidi="lo-LA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, že předkládaný projekt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 součástí schváleného IPRM a je v souladu s jeho cíli a prioritami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é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1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é je originálem nebo úředně ověřenou kopií, </w:t>
      </w:r>
    </w:p>
    <w:p>
      <w:pPr>
        <w:pStyle w:val="Odrazky"/>
        <w:numPr>
          <w:ilvl w:val="1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ruhé paré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3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7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výběrové komise proběhne do 20 pracovních dnů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dělení finančních prostředků konečným příjemcům proběhne na základě tohoto seznamu a to od projektu s nejvyšším bodovým hodnocením, až do výše alokace přidělené na danou výzvu. Ostatní projekty budou zařazeny na seznam náhradník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/>
      </w:pPr>
      <w:r>
        <w:rPr>
          <w:sz w:val="24"/>
          <w:szCs w:val="24"/>
        </w:rPr>
        <w:t>Výstup z jednání výběrové komise – finální seznam projektů - bude postoupen řídícímu výboru ke schválení. Po schválení postoupí řídící výbor tento seznam Radě města Příbram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rPr/>
      </w:pP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Alexandra Šimčík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235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simale@mmr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> </w:t>
            </w:r>
            <w:r>
              <w:rPr>
                <w:rStyle w:val="StrongEmphasis"/>
                <w:color w:val="000080"/>
                <w:sz w:val="24"/>
                <w:szCs w:val="24"/>
              </w:rPr>
              <w:t xml:space="preserve">Ing. Jan Klofáč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vedoucí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 221 596 555</w:t>
              <w:br/>
              <w:t> 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klofac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tra Skuhrovc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petra.skuhrovc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simale@mmr.cz" TargetMode="External"/><Relationship Id="rId8" Type="http://schemas.openxmlformats.org/officeDocument/2006/relationships/hyperlink" Target="mailto:simale@mmr.cz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jaroslava.polakova@pribram-city.cz" TargetMode="External"/><Relationship Id="rId11" Type="http://schemas.openxmlformats.org/officeDocument/2006/relationships/hyperlink" Target="mailto:petra.skuhrovcova@pribram-city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48:00Z</dcterms:created>
  <dc:creator>Petr Kukla</dc:creator>
  <dc:description/>
  <cp:keywords/>
  <dc:language>en-US</dc:language>
  <cp:lastModifiedBy>Polakova</cp:lastModifiedBy>
  <cp:lastPrinted>2009-08-27T17:57:00Z</cp:lastPrinted>
  <dcterms:modified xsi:type="dcterms:W3CDTF">2009-08-27T15:57:00Z</dcterms:modified>
  <cp:revision>6</cp:revision>
  <dc:subject/>
  <dc:title>Město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181103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