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ení zpracovatele Průkazu energetické náročnosti budovy (dále jen „Průkaz“)        o výši uspořené energi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ázev žadatele, adres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projek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258"/>
        <w:gridCol w:w="4140"/>
      </w:tblGrid>
      <w:tr>
        <w:trPr>
          <w:trHeight w:val="91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ázev opatření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le Průkazu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atření bude realizováno v plném rozsahu*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sah opatření**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) Uveďte ANO/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) Uveďte rozsah opatření v případě, že jste v předchozím sloupci uvedli „NE“, tzn., ž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patření nebude realizováno v plném rozsah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846"/>
        <w:gridCol w:w="2276"/>
        <w:gridCol w:w="2216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ávající stav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 realizaci uvedených opatření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še uspořené energie v %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ová spotřeba energi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racovatel Průkazu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V ……………… dne …………….</w:t>
        <w:tab/>
        <w:t xml:space="preserve">             ………………………………………………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odpis, razítko zpracovatele Průkaz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5876925" cy="5429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9900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9265" cy="5435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926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9265" cy="5435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926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before="0" w:after="200"/>
      <w:jc w:val="cent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 Antiqua" w:hAnsi="Book Antiqua" w:eastAsia="Arial Unicode MS" w:cs="Arial Unicode MS"/>
      <w:sz w:val="3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6:59:00Z</dcterms:created>
  <dc:creator>Helena Kosová</dc:creator>
  <dc:description/>
  <cp:keywords/>
  <dc:language>en-US</dc:language>
  <cp:lastModifiedBy>ntb_chance</cp:lastModifiedBy>
  <cp:lastPrinted>2009-07-14T11:50:00Z</cp:lastPrinted>
  <dcterms:modified xsi:type="dcterms:W3CDTF">2009-07-14T09:50:00Z</dcterms:modified>
  <cp:revision>8</cp:revision>
  <dc:subject/>
  <dc:title>NÁVRH PROGRAMU JEDNÁNÍ</dc:title>
</cp:coreProperties>
</file>