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Příloha č. 2 výzvy k podávání žádostí o poskytnutí podpory </w:t>
      </w:r>
      <w:r>
        <w:rPr>
          <w:rFonts w:cs="Times New Roman" w:ascii="Times New Roman" w:hAnsi="Times New Roman"/>
          <w:b/>
          <w:sz w:val="28"/>
        </w:rPr>
        <w:t>v rámci Integrovaného plánu rozvoje města pro zónu Březohorského sídliště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ŘÍLOHY PŘEDKLÁDANÉ MĚSTU PŘÍBRAM pro aktivitu 5.2.b – Výzva č. 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VINNÉ PŘÍLOHY</w:t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robný rozpoče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ý rozpočet projektu zahrnující způsobilé i nezpůsobilé výdaje, případně výdaje, které jsou způsobilé ale žadatel nepožaduje jejich proplacení (dle  vzoru uvedeného v příloze)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tvrzení zpracovatele Průkazu energetické náročnosti budovy (dále jen „Průkaz“) o výši uspořené energi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uze v případě, že žadatel bude provádět zateplení domu 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datel není povinen realizovat veškerá opatření, navržená v Průkazu energetické náročnosti budovy. Potvrzení bude obsahovat ta opatření, která bude žadatel realizovat a zpracovatel Průkazu v Potvrzení uvede úsporu energie, které bude dosaženo po realizaci uvedených opatření. Pokud žadatel provede některé opatření pouze částečně (např. plánuje vyměnit okna v bytovém domě, ale u 2 bytů nebude výměna realizována např. z důvodu, že majitelé bytů nemají o výměnu oken zájem nebo nemohou investovat finanční prostředky na dofinancování), je nutné takové částečné opatření zohlednit a v tomto Potvrzení uvést skutečnou výši uspořené energie. (dle vzoru uvedeného v příloze)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yčíslení naplňování indikátorů IPRM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počet naplnění indikátoru „počet regenerovaných bytů“ vzhledem k výši požadované dotace (dle vzoru uvedeného v příloz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POVINNÉ PŘÍLOH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6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klad o partnerství </w:t>
      </w:r>
    </w:p>
    <w:p>
      <w:pPr>
        <w:pStyle w:val="Odrazky"/>
        <w:numPr>
          <w:ilvl w:val="0"/>
          <w:numId w:val="3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Tento doklad žadatel předkládá, jsou-li do projektu zahrnuti partneři. Dokladem o partnerství je smlouva nebo písemná dohoda s partnery vymezující jejich úlohu, práva a povinnosti při přípravě, realizaci a udržitelnosti projektu. Není-li partner, vyznačí se v žádosti jako Nedoloženo. </w:t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36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ferenční projekty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ložení v případě zájmu o bodové zvýhodnění v rámci kritéria Zkušenosti s řízením projektů (dle vzoru v příloze)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alýza výchozí situace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ložení v případě nedostatečného prostoru v rámci žádosti Benefit </w:t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before="240" w:after="1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inanční udržitelnost projektu</w:t>
      </w:r>
    </w:p>
    <w:p>
      <w:pPr>
        <w:pStyle w:val="Normal"/>
        <w:keepNext w:val="true"/>
        <w:keepLines/>
        <w:numPr>
          <w:ilvl w:val="0"/>
          <w:numId w:val="1"/>
        </w:numPr>
        <w:spacing w:lineRule="auto" w:line="240" w:before="60" w:after="0"/>
        <w:ind w:left="36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číslení a podložení ročních nákladů na údržbu a zajištění finančního krytí těchto náklad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štěné žádosti mohou být přiloženy i </w:t>
      </w:r>
      <w:r>
        <w:rPr>
          <w:rFonts w:cs="Times New Roman" w:ascii="Times New Roman" w:hAnsi="Times New Roman"/>
          <w:b/>
          <w:sz w:val="24"/>
          <w:szCs w:val="24"/>
        </w:rPr>
        <w:t xml:space="preserve">další </w:t>
      </w:r>
      <w:r>
        <w:rPr>
          <w:rFonts w:cs="Times New Roman" w:ascii="Times New Roman" w:hAnsi="Times New Roman"/>
          <w:b/>
          <w:bCs/>
          <w:sz w:val="24"/>
          <w:szCs w:val="24"/>
        </w:rPr>
        <w:t>nepovinné 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b/>
          <w:bCs/>
          <w:sz w:val="24"/>
          <w:szCs w:val="24"/>
        </w:rPr>
        <w:t>ílohy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5945</wp:posOffset>
          </wp:positionH>
          <wp:positionV relativeFrom="paragraph">
            <wp:posOffset>635</wp:posOffset>
          </wp:positionV>
          <wp:extent cx="5781675" cy="523875"/>
          <wp:effectExtent l="0" t="0" r="0" b="0"/>
          <wp:wrapTight wrapText="bothSides">
            <wp:wrapPolygon edited="0">
              <wp:start x="-69" y="0"/>
              <wp:lineTo x="-69" y="21193"/>
              <wp:lineTo x="21634" y="21193"/>
              <wp:lineTo x="21634" y="0"/>
              <wp:lineTo x="-69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816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7995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7360" cy="543560"/>
                                <wp:effectExtent l="0" t="0" r="0" b="0"/>
                                <wp:docPr id="3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7360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7360" cy="543560"/>
                          <wp:effectExtent l="0" t="0" r="0" b="0"/>
                          <wp:docPr id="4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7360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eastAsia="Times New Roman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Odrazky">
    <w:name w:val="odrazky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Char">
    <w:name w:val="Style3 Char"/>
    <w:basedOn w:val="Normal"/>
    <w:qFormat/>
    <w:pPr>
      <w:shd w:fill="FFFFFF" w:val="clear"/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spacing w:lineRule="auto" w:line="240" w:before="1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harCharCharCharChar1CharCharCharCharCharChar">
    <w:name w:val=" Char Char Char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3:00Z</dcterms:created>
  <dc:creator>ntb_chance</dc:creator>
  <dc:description/>
  <cp:keywords/>
  <dc:language>en-US</dc:language>
  <cp:lastModifiedBy>Polakova</cp:lastModifiedBy>
  <cp:lastPrinted>2009-07-13T09:28:00Z</cp:lastPrinted>
  <dcterms:modified xsi:type="dcterms:W3CDTF">2010-02-08T11:24:00Z</dcterms:modified>
  <cp:revision>14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9570689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