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ení zpracovatele Průkazu energetické náročnosti budovy (dále jen „Průkaz“)        o výši uspořené energi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žadatele, adre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projek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58"/>
        <w:gridCol w:w="4140"/>
      </w:tblGrid>
      <w:tr>
        <w:trPr>
          <w:trHeight w:val="9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zev opatřen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le Průkazu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atření bude realizováno v plném rozsahu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sah opatření**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*) Uveďte ANO/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) Uveďte rozsah opatření v případě, že jste v předchozím sloupci uvedli „NE“, tzn., že opatření nebu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realizováno v plném rozsah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 ……………… dne …………….</w:t>
        <w:tab/>
        <w:t xml:space="preserve">             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Jméno, podpis, razítko žadate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846"/>
        <w:gridCol w:w="2276"/>
        <w:gridCol w:w="221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ávající sta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 realizaci uvedených opatření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uspořené energie v 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spotřeba energi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atel Průkazu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 ……………… dne …………….</w:t>
        <w:tab/>
        <w:t xml:space="preserve">             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dpis, razítko zpracovatele Průkaz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5876925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200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eastAsia="Arial Unicode MS" w:cs="Arial Unicode MS"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7:59:00Z</dcterms:created>
  <dc:creator>Helena Kosová</dc:creator>
  <dc:description/>
  <cp:keywords/>
  <dc:language>en-US</dc:language>
  <cp:lastModifiedBy>Polakova</cp:lastModifiedBy>
  <cp:lastPrinted>2009-07-14T11:50:00Z</cp:lastPrinted>
  <dcterms:modified xsi:type="dcterms:W3CDTF">2010-02-05T11:43:00Z</dcterms:modified>
  <cp:revision>9</cp:revision>
  <dc:subject/>
  <dc:title>NÁVRH PROGRAMU JEDNÁNÍ</dc:title>
</cp:coreProperties>
</file>