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Výběrová kritéria pro aktivitu 5.2.b – Výzva č. 4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260"/>
        <w:gridCol w:w="73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 možného počtu bo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kaz na žádost, příloh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světlivky – specifikace kritér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dnocení schopností a zkušeností žadat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Žadatel má zkušenosti s řízením a realizací obdobných projektů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ředloží alespoň 1 referenci s finančním objemem do 30 % celkové velikosti předpokládaných nákladů projektu. (2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3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6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6 bodů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8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adatel má zkušenosti s realizací projekt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z hlediska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velikosti projekt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Hodnocena je pouze reference s nejvyšším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m objem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Nepovinná příloha: Referenční proj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třeba, relevance projekt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jaké míry projekt napl</w:t>
            </w:r>
            <w:r>
              <w:rPr>
                <w:rFonts w:eastAsia="Calibri" w:cs="Times New Roman" w:ascii="Times New Roman" w:hAnsi="Times New Roman"/>
                <w:szCs w:val="20"/>
              </w:rPr>
              <w:t>ň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očet regenerovaných bytů (max. 10 bodů)</w:t>
            </w:r>
            <w:r>
              <w:rPr>
                <w:rFonts w:cs="Times New Roman" w:ascii="Times New Roman" w:hAnsi="Times New Roman"/>
              </w:rPr>
              <w:t xml:space="preserve"> – celková výše požadované dotace / počet b.j. v regenerovaném domě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tis. Kč/b.j. a méně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tis. Kč/b.j. a méně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tis. Kč/b.j. a méně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e než 80 tis. Kč/b.j. (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ergetická úspora (max. 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30 % a více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20 % a více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10 % a více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menší než 10 %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Indikátory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inná příloha: Vyčíslení naplňování indikátorů IP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ovinná příloha: Potvrzení zpracovatele Průkazu energetické náročnosti budovy o výši uspořené ener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vyšuje atraktivitu bydlení v území. (max.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lepšuje stav bytových domů postavených před rokem 1991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Popis projektu, indikátory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zvyšuje atraktivitu bydlení v území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1. Není popsán vztah projektu k naplňování cílů IPRM. (0 bodů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e pouze prohlašováno, že projekt zvyšuje atraktivitu bydlení. (1 bod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popsán obecně soulad projektu s cíli IPRM. (2 bod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4. Jsou jasně a konkrétně popsány cíle projektu v souladu s cíli IPRM. (3 body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sou jasně a konkrétně popsány cíle projektu v souladu s cíli IPRM a je popsán způsob naplňování cílů IPRM v případě realizace projektu. (4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sou jasně a konkrétně popsány cíle projektu v souladu s cíli IPRM, je popsán a zdůvodněn způsob naplňování cílů IPRM v případě realizace projektu. (5 bodů)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ispívá tímto k úspěšné realizaci a zvýšení kvality projektu. </w:t>
              <w:br/>
              <w:t>(4 až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řispívá k úspěšné realizaci projektu. (2 až 3 bod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. (1 bo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není zapojen partner.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Partneři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Prohlášení o partnerství, event. Smlouva nebo dohoda o partner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. Do projektu není zapojen partner. (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2. Do projektu je zapojen partner. (1 bod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3. Do projektu je zapojen partner a přispívá k úspěšné realizaci projektu, což je doloženo konkrétním popisem partnerství v realizační fázi projektu a v doloženém prohlášení o partnerství. (2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4. Do projektu je zapojen partner a přispívá k úspěšné realizaci projektu, což je doloženo konkrétním popisem partnerství v realizační fázi a ve fázi udržitelnosti projektu a v doloženém prohlášení o partnerství. (3 body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5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projektu a v doloženém prohlášení o partnerství. (4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6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a ve fázi udržitelnosti projektu a v doloženém prohlášení o partnerství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  <w:ins w:id="1" w:author="Polakova" w:date="2010-06-25T09:57:00Z"/>
              </w:rPr>
            </w:pPr>
            <w:ins w:id="0" w:author="Polakova" w:date="2010-06-25T09:57:00Z">
              <w:r>
                <w:rPr>
                  <w:rFonts w:eastAsia="Calibri" w:cs="Times New Roman" w:ascii="Times New Roman" w:hAnsi="Times New Roman"/>
                  <w:bCs/>
                  <w:szCs w:val="20"/>
                </w:rPr>
              </w:r>
            </w:ins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plánovaný/realizovaný v rámci IPRM. (4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mimo IPRM. (1 až 3 bod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Synergické ef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1. Projekt nemá vazbu na jinou aktivitu nebo projekt. (0 bodů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rohlašováno, že projekt má vazbu na jinou aktivitu nebo projekt mimo IPRM. (1 bod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konkrétně popsána vazba projektu na jednu jinou aktivitu nebo jeden projekt mimo IPRM. (2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e konkrétně popsána a zdůvodněna vazba projektu na dvě a více jiných aktivit nebo projektů mimo IPRM. (3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e konkrétně popsána vazba projektu na jednu jinou aktivitu nebo jeden projekt v rámci IPRM. (4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2" w:author="Polakova" w:date="2010-06-25T09:57:00Z"/>
              </w:rPr>
            </w:pPr>
            <w:r>
              <w:rPr>
                <w:rFonts w:cs="Times New Roman" w:ascii="Times New Roman" w:hAnsi="Times New Roman"/>
              </w:rPr>
              <w:t>6. Je konkrétně popsána a zdůvodněna vazba projektu na dvě a více jiných aktivit nebo projektů mimo IPRM. (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4" w:author="Polakova" w:date="2010-06-25T09:57:00Z"/>
              </w:rPr>
            </w:pPr>
            <w:ins w:id="3" w:author="Polakova" w:date="2010-06-25T09:57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6" w:author="Polakova" w:date="2010-06-25T09:57:00Z"/>
              </w:rPr>
            </w:pPr>
            <w:ins w:id="5" w:author="Polakova" w:date="2010-06-25T09:57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8" w:author="Polakova" w:date="2010-06-25T09:57:00Z"/>
              </w:rPr>
            </w:pPr>
            <w:ins w:id="7" w:author="Polakova" w:date="2010-06-25T09:57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10" w:author="Polakova" w:date="2010-06-25T09:57:00Z"/>
              </w:rPr>
            </w:pPr>
            <w:ins w:id="9" w:author="Polakova" w:date="2010-06-25T09:57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12" w:author="Polakova" w:date="2010-06-25T09:57:00Z"/>
              </w:rPr>
            </w:pPr>
            <w:ins w:id="11" w:author="Polakova" w:date="2010-06-25T09:57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ns w:id="14" w:author="Polakova" w:date="2010-06-25T09:57:00Z"/>
              </w:rPr>
            </w:pPr>
            <w:ins w:id="13" w:author="Polakova" w:date="2010-06-25T09:57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sou zahrnuty všechny klí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výdaje na 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jsou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nebo, že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jsou, ale žadatel nepožaduje jejich úhradu. (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Aktivity uvedené v popisu projektu jsou na sebe logicky navázány a délka trvání jednotlivých aktivit je reálná. (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 Popis projektu, etapy, finanční plá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rokazatelně doloženy k 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. </w:t>
              <w:br/>
              <w:t>(6  nebo 10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opsány v žádosti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(1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V rámci projektu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byla provedena analýz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.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Žádost: Výchozí situ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Analýza výchozí situ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Nebyla provedena analýza výchozí situace. (0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Výchozí situace je popsána obecně žadatelem v žádosti. (1 bo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Výchozí situace je popsána v žádosti konkrétně vzhledem k projektu. (2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Výchozí situace je popsána v žádosti konkrétně vzhledem k projektu,  žadatel uvádí  konkrétní údaje a data. (3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(4 body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Výsledné údaje shrnul a vyhodnotil. (5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Výchozí situace je popsána v žádosti konkrétně vzhledem k projektu, žadatel uvádí konkrétní údaje a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</w:t>
            </w:r>
            <w:r>
              <w:rPr>
                <w:rFonts w:cs="Times New Roman" w:ascii="Times New Roman" w:hAnsi="Times New Roman"/>
              </w:rPr>
              <w:t xml:space="preserve"> (6 bodů)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Výchozí situace je popsána v žádosti konkrétně vzhledem k projektu,  žadatel uvádí  konkrétní údaje a relevantní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 Na zpracování analýzy se prokazatelně podílela osoba odborně způsobilá.</w:t>
            </w:r>
            <w:r>
              <w:rPr>
                <w:rFonts w:cs="Times New Roman" w:ascii="Times New Roman" w:hAnsi="Times New Roman"/>
              </w:rPr>
              <w:t xml:space="preserve"> (10 bodů)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rokáz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udržitelnost v provozní fázi – jsou vy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sleny a podloženy r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náklady na údržbu a žadatel má zajiš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o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krytí 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chto náklad</w:t>
            </w:r>
            <w:r>
              <w:rPr>
                <w:rFonts w:eastAsia="Calibri" w:cs="Times New Roman" w:ascii="Times New Roman" w:hAnsi="Times New Roman"/>
                <w:szCs w:val="20"/>
              </w:rPr>
              <w:t>ů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</w:t>
              <w:br/>
              <w:t>(10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ops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ní řeše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. </w:t>
              <w:br/>
              <w:t>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Udržitelnost projekt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Finanční udržitelnost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je rozepsán dle jednotlivých kategorií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a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výdaj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 podrob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aný položkový 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stavby s uvedením jednotek a jednotkových cen, nebo je doložena nabídka potenciálního dodavatele odpovídající technické specifikaci plánovaných výdajů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vinná příloha: Podrobný rozpočet projektu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Nepovinná příloha: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ložkový rozpočet, nabídka dodavate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Horizontální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 xml:space="preserve"> k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rit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é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max. 1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  <w:t>R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ovné příležitos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ealizace projek</w:t>
            </w:r>
            <w:r>
              <w:rPr>
                <w:rFonts w:cs="Times New Roman" w:ascii="Times New Roman" w:hAnsi="Times New Roman"/>
              </w:rPr>
              <w:t>tu přispěje k naplnění principu rovných příležitostí (potírání diskriminace na základě pohlaví, rasy, etnického původu, víry, zdravotního postižení, věku, sexuální orientace). (max. 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rovné příležitosti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rovné příležitosti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rovné příležitosti. (5 bodů).</w:t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ý rozvoj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  udržitelného rozvoje a ochrany životního prostředí. (max. 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životní prostředí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životní prostředí,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životní prostředí. (5 bodů)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při shodném počtu bodů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ňování indikátorů výsledku (vyšší počet bytových jednote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žší celkové způsobilé výdaje projektu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4:00Z</dcterms:created>
  <dc:creator>Mgr. Helena Kosová</dc:creator>
  <dc:description/>
  <cp:keywords/>
  <dc:language>en-US</dc:language>
  <cp:lastModifiedBy>skuhrovcova</cp:lastModifiedBy>
  <cp:lastPrinted>2010-06-24T17:12:00Z</cp:lastPrinted>
  <dcterms:modified xsi:type="dcterms:W3CDTF">2010-06-29T12:04:00Z</dcterms:modified>
  <cp:revision>2</cp:revision>
  <dc:subject/>
  <dc:title>Výběrová kritéria pro aktivitu 5</dc:title>
</cp:coreProperties>
</file>