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u k podávání žádostí o poskytnutí podpory</w:t>
      </w:r>
    </w:p>
    <w:p>
      <w:pPr>
        <w:pStyle w:val="Heading1"/>
        <w:rPr/>
      </w:pPr>
      <w:r>
        <w:rPr/>
        <w:t xml:space="preserve">  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ovaného plánu rozvoje měs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zónu Březohorského sídliš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Identifikace výzvy </w:t>
      </w:r>
    </w:p>
    <w:p>
      <w:pPr>
        <w:pStyle w:val="Normal"/>
        <w:rPr/>
      </w:pPr>
      <w:r>
        <w:rPr>
          <w:sz w:val="24"/>
          <w:szCs w:val="24"/>
        </w:rPr>
        <w:t xml:space="preserve">Operační program: </w:t>
        <w:tab/>
        <w:tab/>
      </w:r>
      <w:r>
        <w:rPr>
          <w:b/>
          <w:sz w:val="24"/>
          <w:szCs w:val="24"/>
        </w:rPr>
        <w:t>Integrovaný operační program</w:t>
      </w:r>
    </w:p>
    <w:p>
      <w:pPr>
        <w:pStyle w:val="Normal"/>
        <w:rPr/>
      </w:pPr>
      <w:r>
        <w:rPr>
          <w:sz w:val="24"/>
          <w:szCs w:val="24"/>
        </w:rPr>
        <w:t xml:space="preserve">Prioritní osa: </w:t>
        <w:tab/>
        <w:tab/>
        <w:tab/>
      </w:r>
      <w:r>
        <w:rPr>
          <w:b/>
          <w:sz w:val="24"/>
          <w:szCs w:val="24"/>
        </w:rPr>
        <w:t xml:space="preserve">5. Národní podpora územního rozvoje </w:t>
      </w:r>
    </w:p>
    <w:p>
      <w:pPr>
        <w:pStyle w:val="Normal"/>
        <w:rPr/>
      </w:pPr>
      <w:r>
        <w:rPr>
          <w:sz w:val="24"/>
          <w:szCs w:val="24"/>
        </w:rPr>
        <w:t>Oblast intervence:</w:t>
        <w:tab/>
        <w:tab/>
      </w:r>
      <w:r>
        <w:rPr>
          <w:b/>
          <w:sz w:val="24"/>
          <w:szCs w:val="24"/>
        </w:rPr>
        <w:t xml:space="preserve">5.2 Zlepšení prostředí v problémových sídlištích </w:t>
      </w:r>
    </w:p>
    <w:p>
      <w:pPr>
        <w:pStyle w:val="Normal"/>
        <w:rPr/>
      </w:pPr>
      <w:r>
        <w:rPr>
          <w:sz w:val="24"/>
          <w:szCs w:val="24"/>
        </w:rPr>
        <w:t>Podporovaná aktivita:</w:t>
        <w:tab/>
        <w:tab/>
      </w:r>
      <w:r>
        <w:rPr>
          <w:b/>
          <w:sz w:val="24"/>
          <w:szCs w:val="24"/>
        </w:rPr>
        <w:t xml:space="preserve">5.2 b) Regenerace bytových domů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Číslo výzvy: </w:t>
        <w:tab/>
        <w:tab/>
        <w:tab/>
      </w:r>
      <w:r>
        <w:rPr>
          <w:b/>
          <w:sz w:val="24"/>
          <w:szCs w:val="24"/>
        </w:rPr>
        <w:t>5</w:t>
      </w:r>
    </w:p>
    <w:p>
      <w:pPr>
        <w:pStyle w:val="Normal"/>
        <w:rPr/>
      </w:pPr>
      <w:r>
        <w:rPr>
          <w:sz w:val="24"/>
          <w:szCs w:val="24"/>
        </w:rPr>
        <w:t xml:space="preserve">Celkový finanční objem pro tuto výzvu: </w:t>
        <w:tab/>
      </w:r>
      <w:r>
        <w:rPr>
          <w:b/>
          <w:sz w:val="24"/>
          <w:szCs w:val="24"/>
        </w:rPr>
        <w:t>8 449 000,- Kč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Termíny výz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lášení výzvy: </w:t>
        <w:tab/>
        <w:tab/>
        <w:t xml:space="preserve">  9. 3.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í příjmu žádostí: </w:t>
        <w:tab/>
        <w:t>14. 3. 2011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končení příjmu žádostí: </w:t>
        <w:tab/>
        <w:t>13. 5. 2011 do 14:30 hodin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Zahájení projektu: </w:t>
        <w:tab/>
        <w:t>od data uvedeného na potvrzení CRR ČR o způsobilosti projektu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Ukončení projektu: </w:t>
        <w:tab/>
        <w:t xml:space="preserve">do 30. 6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Oprávnění žadatelé – vlastníci bytových domů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lastníci jednotek sdružení ve společenství vlastníků jednotek podle zvláštního zákona (zákon č. 72/1994 Sb., o vlastnictví bytů)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>obce (</w:t>
      </w:r>
      <w:r>
        <w:rPr>
          <w:sz w:val="24"/>
          <w:szCs w:val="24"/>
        </w:rPr>
        <w:t>zákon č. 128/2000 Sb., o obcích)</w:t>
      </w:r>
      <w:r>
        <w:rPr>
          <w:sz w:val="24"/>
          <w:szCs w:val="24"/>
          <w:lang w:bidi="lo-LA"/>
        </w:rPr>
        <w:t xml:space="preserve">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 xml:space="preserve">bytová družstva či další obchodní společnosti (zákon č. 513/1991 Sb. obchodní zákoník),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alší právnické a fyzické osoby vlastnící bytový dům (např. občanský zákoník).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4.  Hlavní podporované aktivity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Zateplení obvodového pláště domu, zateplení vybraných vnitřních konstrukcí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ráce na bytovém domě prováděné k odstranění statických poruch nosných konstrukcí a rekonstrukce konstrukčních nebo funkčních vad konstrukce domu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sanace základů a rekonstrukce hydroizolace spodní stavby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rekonstrukce technického vybavení domů (modernizace otopné soustavy, výměna rozvodů tepla, plynu a vody, modernizace vzduchotechniky, výtahů)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měny či modernizace lodžií, balkonů včetně zábradl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 xml:space="preserve">5. Územní zaměření podpor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/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-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Odrazky"/>
        <w:numPr>
          <w:ilvl w:val="0"/>
          <w:numId w:val="0"/>
        </w:numPr>
        <w:ind w:left="0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b/>
          <w:sz w:val="24"/>
          <w:szCs w:val="24"/>
        </w:rPr>
        <w:t xml:space="preserve">6. Forma podpory </w:t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bidi="lo-LA"/>
        </w:rPr>
        <w:t xml:space="preserve">Dotace. 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7. Výše podpory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inimální výše celkových výdajů projektu:</w:t>
        <w:tab/>
        <w:t xml:space="preserve">není stanovena </w:t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 xml:space="preserve">Maximální výše celkových výdajů projektu: není stanovena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íra podpory:</w:t>
        <w:tab/>
        <w:t>dle velikosti podniku – viz uvedená tabulka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1168"/>
        <w:gridCol w:w="1094"/>
        <w:gridCol w:w="1368"/>
        <w:gridCol w:w="1408"/>
        <w:gridCol w:w="133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říjemce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RDF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%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 (v %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 ERDF + SR (v %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e příjemce      (v 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      (v %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Velk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razky"/>
        <w:numPr>
          <w:ilvl w:val="0"/>
          <w:numId w:val="0"/>
        </w:numPr>
        <w:ind w:left="360" w:hanging="360"/>
        <w:rPr>
          <w:sz w:val="32"/>
          <w:szCs w:val="24"/>
        </w:rPr>
      </w:pPr>
      <w:r>
        <w:rPr>
          <w:sz w:val="24"/>
        </w:rPr>
        <w:t xml:space="preserve">Podrobná definice malého a středního podniku v příloze č. 1 Příručky pro žadatele a příjemce.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8. Typ podpory </w:t>
      </w:r>
    </w:p>
    <w:p>
      <w:pPr>
        <w:pStyle w:val="Odrazky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ndividuální projekty.</w:t>
      </w:r>
    </w:p>
    <w:p>
      <w:pPr>
        <w:pStyle w:val="Normal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Zahájení a ukončení realizace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data uvedeného na potvrzení Centra pro regionální rozvoj ČR o způsobilosti pro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30. června 2015.</w:t>
      </w:r>
    </w:p>
    <w:p>
      <w:pPr>
        <w:pStyle w:val="Normal"/>
        <w:jc w:val="both"/>
        <w:rPr/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StylNadpis118b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 Způsobilé výdaje projektu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 aktuálně platné v den předložení žádosti o finanční podporu.</w:t>
      </w:r>
    </w:p>
    <w:p>
      <w:pPr>
        <w:pStyle w:val="Odrazky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Počáteční datum pro způsobilost výdajů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 xml:space="preserve">Den uvedený na potvrzení Centra pro regionální rozvoj ČR o způsobilosti projektu, kde je uvedeno, že předložený projekt splnil všechna kritéria přijatelnosti. Před tímto datem </w:t>
      </w:r>
      <w:r>
        <w:rPr>
          <w:b/>
        </w:rPr>
        <w:t>nesmí být zahájeny stavební práce, uzavřena smlouva s dodavatelem nebo dán závazný příslib objednávky.</w:t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2. 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požadavků stanovených touto výzvou předloží žadatel 2 paré tištěné žádosti včetně příloh uvedených v příloze č. 2 této výzvy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 xml:space="preserve">. Příjem bude probíhat v podatelně Městského úřadu Příbram v pracovních dnech v úředních hodinách podatelny: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>Pondělí</w:t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Úterý</w:t>
        <w:tab/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tředa</w:t>
        <w:tab/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Čtvrtek</w:t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Pátek</w:t>
        <w:tab/>
        <w:tab/>
        <w:t>7,00 – 14,30 ho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4"/>
          <w:szCs w:val="24"/>
        </w:rPr>
        <w:t>Po schválení žádosti vystaví město Příbram žadateli potvrzení o výběru projektu. Originální paré žádosti, včetně příloh požadovaných touto výzvou, město Příbram žadateli vrátí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709" w:firstLine="11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 o výběru projektu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Forma žádosti o dotaci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adatel vyplňuje projektovou žádost prostřednictvím aplikace </w:t>
      </w:r>
      <w:r>
        <w:rPr>
          <w:b/>
          <w:color w:val="000000"/>
          <w:sz w:val="24"/>
          <w:szCs w:val="24"/>
        </w:rPr>
        <w:t>Benefit7.</w:t>
      </w:r>
      <w:r>
        <w:rPr>
          <w:color w:val="000000"/>
          <w:sz w:val="24"/>
          <w:szCs w:val="24"/>
        </w:rPr>
        <w:t xml:space="preserve"> Formulář žádosti je k dispozici v elektronické formě na webové adrese </w:t>
      </w:r>
      <w:hyperlink r:id="rId2">
        <w:r>
          <w:rPr>
            <w:rStyle w:val="InternetLink"/>
            <w:b/>
            <w:sz w:val="24"/>
            <w:szCs w:val="24"/>
          </w:rPr>
          <w:t>www.eu-zadost.cz</w:t>
        </w:r>
      </w:hyperlink>
      <w:r>
        <w:rPr>
          <w:b/>
        </w:rPr>
        <w:t xml:space="preserve">.  </w:t>
      </w:r>
      <w:r>
        <w:rPr>
          <w:color w:val="000000"/>
          <w:sz w:val="24"/>
          <w:szCs w:val="24"/>
        </w:rPr>
        <w:t xml:space="preserve">Postup pro zpracování elektronické žádosti je uveden v příloze </w:t>
      </w:r>
      <w:r>
        <w:rPr>
          <w:sz w:val="24"/>
          <w:szCs w:val="24"/>
        </w:rPr>
        <w:t>Příručky pro žadatele a příjemce</w:t>
      </w:r>
      <w:r>
        <w:rPr>
          <w:color w:val="000000"/>
          <w:sz w:val="24"/>
          <w:szCs w:val="24"/>
        </w:rPr>
        <w:t xml:space="preserve"> „Pokyny pro vyplnění elektronické projektové žádosti BENEFIT7“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musí být odevzdána </w:t>
      </w:r>
      <w:r>
        <w:rPr>
          <w:b/>
          <w:color w:val="000000"/>
          <w:sz w:val="24"/>
          <w:szCs w:val="24"/>
        </w:rPr>
        <w:t>ve dvou paré v tištěné podobě</w:t>
      </w:r>
      <w:r>
        <w:rPr>
          <w:color w:val="000000"/>
          <w:sz w:val="24"/>
          <w:szCs w:val="24"/>
        </w:rPr>
        <w:t xml:space="preserve"> po finálním uložen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>Žádost musí být podepsána statutárním zástupcem žadatele nebo osobou k takovému úkonu statutárním zástupcem zmocněná. V tomto případě je nutné, aby žadatel doložil k žádosti dokument dokládající toto zmocnění. V případě, že žadatel nemá povinnost zřídit statutární orgán, žádost podepíše jiná osoba oprávněná jednat jménem žadatele.</w:t>
      </w:r>
    </w:p>
    <w:p>
      <w:pPr>
        <w:pStyle w:val="Style3Ch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stinná podoba žádosti (včetně příloh požadovaných touto výzvou) musí být doručena v zalepené obálce s uvedením adresáta: Město Příbram, Tyršova 108, 261 19 Příbram I, na které bude uvedeno:</w:t>
      </w:r>
    </w:p>
    <w:p>
      <w:pPr>
        <w:pStyle w:val="Odrazky"/>
        <w:numPr>
          <w:ilvl w:val="0"/>
          <w:numId w:val="9"/>
        </w:numPr>
        <w:rPr/>
      </w:pPr>
      <w:r>
        <w:rPr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Neotvírat“</w:t>
      </w:r>
    </w:p>
    <w:p>
      <w:pPr>
        <w:pStyle w:val="Odrazky"/>
        <w:numPr>
          <w:ilvl w:val="0"/>
          <w:numId w:val="9"/>
        </w:numPr>
        <w:rPr/>
      </w:pPr>
      <w:r>
        <w:rPr>
          <w:b/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IPRM Příbram – výzva č. 5“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Úplný název žadatele 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Adresa žadatele. 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žádosti o dotaci: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žadatel předkládá ve dvou vyhotoveních, z nichž: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 xml:space="preserve">jedno paré je originálem nebo úředně ověřenou kopií, </w:t>
      </w:r>
    </w:p>
    <w:p>
      <w:pPr>
        <w:pStyle w:val="Odrazky"/>
        <w:numPr>
          <w:ilvl w:val="1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ruhé paré je prostá kopie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musí být očíslovány podle seznamu příloh uvedeného v žádosti BENEFIT7 a podle tohoto seznamu seřazené. Přílohy, které obsahují více než 1 list, musí mít listy pevně spojeny.</w:t>
      </w:r>
    </w:p>
    <w:p>
      <w:pPr>
        <w:pStyle w:val="Normal"/>
        <w:keepNext w:val="true"/>
        <w:keepLines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>14. Posuzování žádosti městem Pří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ab.: Orientační časový harmonogram hodnocení žádosti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917"/>
        <w:gridCol w:w="1899"/>
        <w:gridCol w:w="1899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52" w:before="240" w:after="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p</w:t>
            </w:r>
            <w:r>
              <w:rPr>
                <w:rFonts w:cs="Tahoma"/>
                <w:sz w:val="22"/>
                <w:szCs w:val="24"/>
              </w:rPr>
              <w:t>ř</w:t>
            </w:r>
            <w:r>
              <w:rPr>
                <w:rFonts w:cs="Tahoma"/>
                <w:sz w:val="22"/>
                <w:szCs w:val="24"/>
              </w:rPr>
              <w:t>edchoz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innost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čení výzvy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zvy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za</w:t>
            </w:r>
            <w:r>
              <w:rPr>
                <w:rFonts w:cs="Tahoma"/>
                <w:sz w:val="22"/>
                <w:szCs w:val="24"/>
              </w:rPr>
              <w:t>čá</w:t>
            </w:r>
            <w:r>
              <w:rPr>
                <w:rFonts w:cs="Tahoma"/>
                <w:sz w:val="22"/>
                <w:szCs w:val="24"/>
              </w:rPr>
              <w:t>tek procesu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Svolání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Výsledek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Sch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l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Ří</w:t>
            </w:r>
            <w:r>
              <w:rPr>
                <w:rFonts w:cs="Tahoma"/>
                <w:sz w:val="22"/>
                <w:szCs w:val="24"/>
              </w:rPr>
              <w:t>d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m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bor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rojed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Radou m</w:t>
            </w:r>
            <w:r>
              <w:rPr>
                <w:rFonts w:cs="Tahoma"/>
                <w:sz w:val="22"/>
                <w:szCs w:val="24"/>
              </w:rPr>
              <w:t>ě</w:t>
            </w:r>
            <w:r>
              <w:rPr>
                <w:rFonts w:cs="Tahoma"/>
                <w:sz w:val="22"/>
                <w:szCs w:val="24"/>
              </w:rPr>
              <w:t>s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4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Oz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m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 xml:space="preserve">sledku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 a vr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c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žá</w:t>
            </w:r>
            <w:r>
              <w:rPr>
                <w:rFonts w:cs="Tahoma"/>
                <w:sz w:val="22"/>
                <w:szCs w:val="24"/>
              </w:rPr>
              <w:t>dost</w:t>
            </w:r>
            <w:r>
              <w:rPr>
                <w:rFonts w:cs="Tahoma"/>
                <w:sz w:val="22"/>
                <w:szCs w:val="24"/>
              </w:rPr>
              <w:t>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oskyto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informací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pr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b</w:t>
            </w:r>
            <w:r>
              <w:rPr>
                <w:rFonts w:cs="Tahoma"/>
                <w:sz w:val="22"/>
                <w:szCs w:val="24"/>
              </w:rPr>
              <w:t>ěž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ě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projektů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výběr projektů bude svolána výběrová komise, která bude hodnotit projekty dle předem stanovených a v této výzvě vyhlášených kritér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ní výběrové komise proběhne do 10 pracovních dnů od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y budou pouze projekty, které splní formální náležitosti (tj. žádost bude předložena v předepsané formě a budou doloženy povinné přílohy) a územní příslušnost k zóně. Minimální hranice bodového hodnocení, kterou musí projekt dosáhnout, aby mohl být financován v rámci této výzvy, je 40 bodů. Projekty, které nedosáhly minimální bodové hranice 40 bodů, nebudou doporučeny k financová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ozdělení finančních prostředků konečným příjemcům proběhne na základě výše uvedeného seznamu, a to od projektu s nejvyšším bodovým hodnocením, až do výše alokace přidělené na danou výzvu. Ostatní projekty budou zařazeny na seznam náhradní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výše zbývající alokace může výběrová komise doporučit, aby manažer IPRM oslovil žadatele prvního náhradního projektu, popř. dalších náhradních projektů, zda souhlasí se snížením dotace a přepracováním pro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ýstup z jednání výběrové komise – finální seznam projektů, popř. dokumentace o oslovení žadatelů náhradních projektů - bude postoupen řídícímu výboru ke schválení. Řídící výbor rozhodne, zda náhradní projekt (projekty) bude zařazen na seznam projektů doporučených k financování. Po schválení postoupí řídící výbor finální seznam Radě města Příb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5. Přílohy výzvy: 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pro žadatele a příjemce pro oblast intervence 5. 2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předkládané společně se žádostí o finanční podporu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á krité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</w:t>
      </w:r>
      <w:r>
        <w:rPr/>
        <w:t xml:space="preserve">Informační zdroje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je povinen postupovat podle Příručky pro žadatele a příjemce pro oblast intervence 5.2 zveřejněné na stránkách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strukturalni-fondy.cz/iop/5-2</w:t>
        </w:r>
      </w:hyperlink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4"/>
          <w:szCs w:val="24"/>
        </w:rPr>
        <w:t xml:space="preserve">Žádost Benefit7 –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eu-zadost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o IPRM Příbram – </w:t>
      </w:r>
      <w:hyperlink r:id="rId5">
        <w:r>
          <w:rPr>
            <w:rStyle w:val="InternetLink"/>
            <w:sz w:val="24"/>
            <w:szCs w:val="24"/>
          </w:rPr>
          <w:t>www.pribram.eu</w:t>
        </w:r>
      </w:hyperlink>
      <w:r>
        <w:rPr>
          <w:sz w:val="24"/>
          <w:szCs w:val="24"/>
        </w:rPr>
        <w:t xml:space="preserve"> (sekce IPRM) 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Jakub Horáček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+420 224 861 23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 </w:t>
            </w:r>
          </w:p>
          <w:p>
            <w:pPr>
              <w:pStyle w:val="Normal"/>
              <w:rPr>
                <w:rStyle w:val="InternetLink"/>
                <w:sz w:val="24"/>
                <w:szCs w:val="24"/>
                <w:highlight w:val="yellow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 xml:space="preserve">Jakub.Horacek@mmr.cz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  <w:u w:val="single"/>
        </w:rPr>
        <w:t>Centrum pro regionální rozvoj ČR (CRR Č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Style w:val="StrongEmphasis"/>
                <w:color w:val="000080"/>
                <w:sz w:val="24"/>
                <w:szCs w:val="24"/>
              </w:rPr>
            </w:pPr>
            <w:r>
              <w:rPr>
                <w:rStyle w:val="StrongEmphasis"/>
                <w:color w:val="000080"/>
                <w:sz w:val="24"/>
                <w:szCs w:val="24"/>
              </w:rPr>
              <w:t>Dana Čechová</w:t>
            </w:r>
          </w:p>
          <w:p>
            <w:pPr>
              <w:pStyle w:val="Normal"/>
              <w:spacing w:before="0" w:after="120"/>
              <w:rPr>
                <w:rStyle w:val="StrongEmphasis"/>
                <w:color w:val="000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color w:val="000080"/>
                <w:sz w:val="24"/>
                <w:szCs w:val="24"/>
              </w:rPr>
              <w:t xml:space="preserve">Ing. Kamila Kaňová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 xml:space="preserve">  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+420 221 596 5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cechova@cr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 221 596 551</w:t>
              <w:br/>
              <w:t xml:space="preserve"> 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kanova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tra Skuhrovc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 318 402 2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petra.skuhrovcova@pribram-city.cz</w:t>
              </w:r>
            </w:hyperlink>
          </w:p>
        </w:tc>
      </w:tr>
    </w:tbl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1CharCharChar1CharCharCharCharCharCharChar">
    <w:name w:val=" Char Char Char1 Char Char Char Char Char Char Char Char Char1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118b">
    <w:name w:val="Styl Nadpis 1 + 18 b."/>
    <w:basedOn w:val="Heading1"/>
    <w:qFormat/>
    <w:pPr>
      <w:numPr>
        <w:ilvl w:val="0"/>
        <w:numId w:val="7"/>
      </w:numPr>
      <w:spacing w:before="120" w:after="120"/>
      <w:jc w:val="left"/>
      <w:outlineLvl w:val="9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9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azen">
    <w:name w:val="odsazení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orary%20Internet%20Files/Content.IE5/fismar/Local%20Settings/fismar/Local%20Settings/fiaeva/Local%20Settings/fismar/Documents%20and%20Settings/rimjan/Documents%20and%20Settings/Local%20Settings/Temporary%20Internet%20Files/Notebook2.430/Local%20Settings/Temporary%20Internet%20Files/OLK4/www.eu-zadost.cz" TargetMode="External"/><Relationship Id="rId3" Type="http://schemas.openxmlformats.org/officeDocument/2006/relationships/hyperlink" Target="http://www.strukturalni-fondy.cz/iop/5-2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pribram.eu/" TargetMode="External"/><Relationship Id="rId6" Type="http://schemas.openxmlformats.org/officeDocument/2006/relationships/hyperlink" Target="mailto:pejhan@mmr.cz" TargetMode="External"/><Relationship Id="rId7" Type="http://schemas.openxmlformats.org/officeDocument/2006/relationships/hyperlink" Target="mailto:Jakub.Horacek@mmr.cz %0D" TargetMode="External"/><Relationship Id="rId8" Type="http://schemas.openxmlformats.org/officeDocument/2006/relationships/hyperlink" Target="mailto:Jakub.Horacek@mmr.cz %0D" TargetMode="External"/><Relationship Id="rId9" Type="http://schemas.openxmlformats.org/officeDocument/2006/relationships/hyperlink" Target="mailto: cechova@crr.cz" TargetMode="External"/><Relationship Id="rId10" Type="http://schemas.openxmlformats.org/officeDocument/2006/relationships/hyperlink" Target="mailto:kanova@crr.cz" TargetMode="External"/><Relationship Id="rId11" Type="http://schemas.openxmlformats.org/officeDocument/2006/relationships/hyperlink" Target="mailto:jaroslava.polakova@pribram-city.cz" TargetMode="External"/><Relationship Id="rId12" Type="http://schemas.openxmlformats.org/officeDocument/2006/relationships/hyperlink" Target="mailto:petra.skuhrovcova@pribram-city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6:00Z</dcterms:created>
  <dc:creator>Petr Kukla</dc:creator>
  <dc:description/>
  <cp:keywords/>
  <dc:language>en-US</dc:language>
  <cp:lastModifiedBy>skuhrovcova</cp:lastModifiedBy>
  <cp:lastPrinted>2011-01-25T12:17:00Z</cp:lastPrinted>
  <dcterms:modified xsi:type="dcterms:W3CDTF">2011-03-08T12:36:00Z</dcterms:modified>
  <cp:revision>2</cp:revision>
  <dc:subject/>
  <dc:title>Město Tá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181103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