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Příloha č. 3 výzvy k podávání žádostí o poskytnutí podpory </w:t>
      </w:r>
      <w:r>
        <w:rPr>
          <w:rFonts w:cs="Times New Roman" w:ascii="Times New Roman" w:hAnsi="Times New Roman"/>
          <w:b/>
          <w:sz w:val="28"/>
          <w:szCs w:val="28"/>
        </w:rPr>
        <w:t>v rámci IPRM pro zónu Březohorského sídliště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ýběrová kritéria pro aktivitu 5.2b – Výzva č. 6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80"/>
        <w:gridCol w:w="1260"/>
        <w:gridCol w:w="73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 možného počtu bo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kaz na žádost, příloh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ysvětlivky – specifikace kritéri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dnocení schopností a zkušeností žadate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.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kušenosti s řízením projektů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Žadatel má zkušenosti s řízením a realizací obdobných projektů: 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Žadatel předloží alespoň 1 referenci s finančním objemem do 30 % celkové velikosti předpokládaných nákladů projektu. (2 body)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Žadatel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loží minimál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1 referenci o v posledních t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ch letech zrealizovaných projektech s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ním rozsahem min. 30 % celkové velikosti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pokládaných náklad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ů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projektu. (4 body)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Žadatel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loží minimál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1 referenci o v posledních t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ch letech zrealizovaných projektech s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ním rozsahem min. 60 % celkové velikosti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pokládaných náklad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ů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projektu. (6 bodů)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Žadatel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loží minimál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1 referenci o v posledních t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ch letech zrealizovaných projektech s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ním rozsahem min. 80 % celkové velikosti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pokládaných náklad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ů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projektu. (10 bodů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Žadatel má zkušenosti s realizací projekt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ů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z hlediska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 velikosti projekt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. Hodnocena je pouze reference s nejvyšším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m objeme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Nepovinná příloha: Referenční projekt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třeba, relevance projekt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.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Projekt je v souladu s IP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jaké míry projekt napl</w:t>
            </w:r>
            <w:r>
              <w:rPr>
                <w:rFonts w:eastAsia="Calibri" w:cs="Times New Roman" w:ascii="Times New Roman" w:hAnsi="Times New Roman"/>
                <w:szCs w:val="20"/>
              </w:rPr>
              <w:t>ň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uje indikátory IPRM vzhledem k výši požadované dotace (zapo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ítána je pouze ta hodnota indikátoru, která je uvedena v žádosti o podporu):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Počet regenerovaných bytů (max. 10 bodů)</w:t>
            </w:r>
            <w:r>
              <w:rPr>
                <w:rFonts w:cs="Times New Roman" w:ascii="Times New Roman" w:hAnsi="Times New Roman"/>
              </w:rPr>
              <w:t xml:space="preserve"> – celková výše požadované dotace / počet b.j. v regenerovaném domě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tis. Kč/b.j. a méně (10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tis. Kč/b.j. a méně (5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tis. Kč/b.j. a méně (2 body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íce než 80 tis. Kč/b.j. (0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ind w:left="108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ergetická úspora (max. 10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pora 30 % a více (10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pora 20 % a více (5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pora 10 % a více (2 body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pora menší než 10 % (0 bodů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Žádost: Indikátory projekt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vinná příloha: Vyčíslení naplňování indikátorů IPR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ovinná příloha: Potvrzení zpracovatele Průkazu energetické náročnosti budovy o výši uspořené energi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Projekt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Zvyšuje atraktivitu bydlení v území. (max. 5 bodů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Zlepšuje stav bytových domů postavených před rokem 1991. (5 bodů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Žádost: Popis projektu, indikátory projekt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Projekt zvyšuje atraktivitu bydlení v území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1. Není popsán vztah projektu k naplňování cílů IPRM. (0 bodů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Je pouze prohlašováno, že projekt zvyšuje atraktivitu bydlení. (1 bod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Je popsán obecně soulad projektu s cíli IPRM. (2 bod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4. Jsou jasně a konkrétně popsány cíle projektu v souladu s cíli IPRM. (3 body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Jsou jasně a konkrétně popsány cíle projektu v souladu s cíli IPRM a je popsán způsob naplňování cílů IPRM v případě realizace projektu. (4 body)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Jsou jasně a konkrétně popsány cíle projektu v souladu s cíli IPRM, je popsán a zdůvodněn způsob naplňování cílů IPRM v případě realizace projektu. (5 bodů)</w:t>
            </w:r>
          </w:p>
        </w:tc>
      </w:tr>
      <w:tr>
        <w:trPr>
          <w:trHeight w:val="11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jekt naplňuje princip partnerství při jeho přípravě a realizac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projektu je zapojen partner a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ispívá tímto k úspěšné realizaci a zvýšení kvality projektu. </w:t>
              <w:br/>
              <w:t>(4 až 5 bodů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projektu je zapojen partner a přispívá k úspěšné realizaci projektu. (2 až 3 body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projektu je zapojen partner. (1 bod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projektu není zapojen partner. (0 bodů)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dost: Partneři projekt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vinná příloha: Prohlášení o partnerství, event. Smlouva nebo dohoda o partnerství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jekt naplňuje princip partnerství při jeho přípravě a realizaci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1. Do projektu není zapojen partner. (0 bodů)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2. Do projektu je zapojen partner. (1 bod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3. Do projektu je zapojen partner a přispívá k úspěšné realizaci projektu, což je doloženo konkrétním popisem partnerství v realizační fázi projektu a v doloženém prohlášení o partnerství. (2 body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4. Do projektu je zapojen partner a přispívá k úspěšné realizaci projektu, což je doloženo konkrétním popisem partnerství v realizační fázi a ve fázi udržitelnosti projektu a v doloženém prohlášení o partnerství. (3 body)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5. Do projektu je zapojen partner a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ispívá tímto k úspěšné realizaci a zvýšení kvality projektu, což je doloženo konkrétním popisem partnerství v realizační fázi projektu a v doloženém prohlášení o partnerství. (4 body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6. Do projektu je zapojen partner a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ispívá tímto k úspěšné realizaci a zvýšení kvality projektu, což je doloženo konkrétním popisem partnerství v realizační fázi a ve fázi udržitelnosti projektu a v doloženém prohlášení o partnerství. (5 bodů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zba projektu na jiné aktivity, projekty (synergický efekt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Projekt má vazbu na jinou aktivitu nebo projekt plánovaný/realizovaný v rámci IPRM. (4 až 5 bodů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Projekt má vazbu na jinou aktivitu nebo projekt mimo IPRM. (1 až 3 body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nemá vazbu na jinou aktivitu nebo projekt (0 bodů)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Žádost: Synergické efekt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1. Projekt nemá vazbu na jinou aktivitu nebo projekt. (0 bodů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2. Je obecně prohlašováno, že projekt má vazbu na jinou aktivitu nebo projekt mimo IPRM. (1 bod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Je konkrétně popsána vazba projektu na jednu jinou aktivitu nebo jeden projekt mimo IPRM. (2 body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Je konkrétně popsána a zdůvodněna vazba projektu na dvě a více jiných aktivit nebo projektů mimo IPRM. (3 body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Je konkrétně popsána vazba projektu na jednu jinou aktivitu nebo jeden projekt v rámci IPRM. (4 body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Je konkrétně popsána a zdůvodněna vazba projektu na dvě a více jiných aktivit nebo projektů v rámci IPRM. (5 bodů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valita pro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.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alizovatelnost projektu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Jsou zahrnuty všechny klí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ové aktivity nutné pro realizaci projektu – uvedeny budou veškeré aktivity, a to i v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ípad</w:t>
            </w:r>
            <w:r>
              <w:rPr>
                <w:rFonts w:eastAsia="Calibri" w:cs="Times New Roman" w:ascii="Times New Roman" w:hAnsi="Times New Roman"/>
                <w:szCs w:val="20"/>
              </w:rPr>
              <w:t>ě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, že výdaje na 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jsou nezp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sobilé nebo, že zp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sobilé jsou, ale žadatel nepožaduje jejich úhradu. (5 bodů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Aktivity uvedené v popisu projektu jsou na sebe logicky navázány a délka trvání jednotlivých aktivit je reálná. (5 bodů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dost:  Popis projektu, etapy, finanční plá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ouzení kvalitativního přínosu projektu ve srovnání se současnou situací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V rámci projektu byla provedena analýza výchozí situace projektu – analýza technického stavu, morální a fyzické zastaralosti,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asného využití a její 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výstupy jsou prokazatelně doloženy k žádosti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. </w:t>
              <w:br/>
              <w:t>(6  nebo 10 bodů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V rámci projektu byla provedena analýza výchozí situace projektu – analýza technického stavu, morální a fyzické zastaralosti,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asného využití a její 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výstupy jsou popsány v žádosti.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(1 až 5 bodů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V rámci projektu 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nebyla provedena analýza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výchozí situace projektu – analýza technického stavu, morální a fyzické zastaralosti,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sného využití. (0 bodů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Žádost: Výchozí situa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vinná příloha: Analýza výchozí situac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Nebyla provedena analýza výchozí situace. (0 bodů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Výchozí situace je popsána obecně žadatelem v žádosti. (1 bod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Výchozí situace je popsána v žádosti konkrétně vzhledem k projektu. (2 body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Výchozí situace je popsána v žádosti konkrétně vzhledem k projektu,  žadatel uvádí  konkrétní údaje a data. (3 body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Výchozí situace je popsána v žádosti konkrétně vzhledem k projektu, žadatel uvádí konkrétní údaje a data. Žadatel popsal v žádosti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technický stav, morální a fyzickou zastaralost a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sné využití předmětu projektu. (4 body)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</w:rPr>
              <w:t>Výchozí situace je popsána v žádosti konkrétně vzhledem k projektu, žadatel uvádí konkrétní údaje a data. Žadatel popsal v žádosti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technický stav, morální a fyzickou zastaralost a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sné využití předmětu projektu. Výsledné údaje shrnul a vyhodnotil. (5 bodů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</w:rPr>
              <w:t xml:space="preserve">Výchozí situace je popsána v žádosti konkrétně vzhledem k projektu, žadatel uvádí konkrétní údaje a data. Žadatel doložil nepovinnou přílohu „Analýza výchozí situace“. V ní provedl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nalýzu technického stavu, morální a fyzické zastaralosti,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sného využití, údaje doložil, shrnul a vyhodnotil.</w:t>
            </w:r>
            <w:r>
              <w:rPr>
                <w:rFonts w:cs="Times New Roman" w:ascii="Times New Roman" w:hAnsi="Times New Roman"/>
              </w:rPr>
              <w:t xml:space="preserve"> (6 bodů)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Výchozí situace je popsána v žádosti konkrétně vzhledem k projektu,  žadatel uvádí  konkrétní údaje a relevantní data. Žadatel doložil nepovinnou přílohu „Analýza výchozí situace“. V ní provedl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nalýzu technického stavu, morální a fyzické zastaralosti,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sného využití, údaje doložil, shrnul a vyhodnotil. Na zpracování analýzy se prokazatelně podílela osoba odborně způsobilá.</w:t>
            </w:r>
            <w:r>
              <w:rPr>
                <w:rFonts w:cs="Times New Roman" w:ascii="Times New Roman" w:hAnsi="Times New Roman"/>
              </w:rPr>
              <w:t xml:space="preserve"> (10 bodů)</w:t>
            </w:r>
          </w:p>
        </w:tc>
      </w:tr>
      <w:tr>
        <w:trPr>
          <w:trHeight w:val="11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držitelnost projektu po skončení podpor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Je prokázána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 udržitelnost v provozní fázi – jsou vy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ísleny a podloženy ro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 náklady na údržbu a žadatel má zajišt</w:t>
            </w:r>
            <w:r>
              <w:rPr>
                <w:rFonts w:eastAsia="Calibri" w:cs="Times New Roman" w:ascii="Times New Roman" w:hAnsi="Times New Roman"/>
                <w:szCs w:val="20"/>
              </w:rPr>
              <w:t>ě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o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 krytí t</w:t>
            </w:r>
            <w:r>
              <w:rPr>
                <w:rFonts w:eastAsia="Calibri" w:cs="Times New Roman" w:ascii="Times New Roman" w:hAnsi="Times New Roman"/>
                <w:szCs w:val="20"/>
              </w:rPr>
              <w:t>ě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chto náklad</w:t>
            </w:r>
            <w:r>
              <w:rPr>
                <w:rFonts w:eastAsia="Calibri" w:cs="Times New Roman" w:ascii="Times New Roman" w:hAnsi="Times New Roman"/>
                <w:szCs w:val="20"/>
              </w:rPr>
              <w:t>ů.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</w:t>
              <w:br/>
              <w:t>(10 bodů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Je popsána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finanční udržitelnost v provozní fázi – jsou vyčísleny roční náklady na údržbu a žadatel má zajištěno finanční krytí těchto nákladů. (5 bodů)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Není řešena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finanční udržitelnost v provozní fázi. </w:t>
              <w:br/>
              <w:t>(0 bodů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Žádost: Udržitelnost projektu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vinná příloha: Finanční udržitelnost projekt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álnost rozpočtu projekt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Rozpo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et je rozepsán dle jednotlivých kategorií zp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sobilých a nezp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sobilých výdaj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. (5 bodů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Je doložen podrob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rozepsaný položkový rozpo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et stavby s uvedením jednotek a jednotkových cen, nebo je doložena nabídka potenciálního dodavatele odpovídající technické specifikaci plánovaných výdajů (5 bodů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Povinná příloha: Podrobný rozpočet projektu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Nepovinná příloha:</w:t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Položkový rozpočet, nabídka dodavatel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Times New Roman" w:hAnsi="Times New Roman" w:eastAsia="Calibri" w:cs="Times New Roman"/>
                <w:b/>
                <w:b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Horizontální</w:t>
            </w:r>
            <w:r>
              <w:rPr>
                <w:rFonts w:eastAsia="Calibri" w:cs="Times New Roman" w:ascii="Times New Roman" w:hAnsi="Times New Roman"/>
                <w:b/>
                <w:szCs w:val="20"/>
              </w:rPr>
              <w:t xml:space="preserve"> k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rit</w:t>
            </w:r>
            <w:r>
              <w:rPr>
                <w:rFonts w:eastAsia="Calibri" w:cs="Times New Roman" w:ascii="Times New Roman" w:hAnsi="Times New Roman"/>
                <w:b/>
                <w:szCs w:val="20"/>
              </w:rPr>
              <w:t>é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 xml:space="preserve">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max. 1</w:t>
            </w:r>
            <w:r>
              <w:rPr>
                <w:rFonts w:eastAsia="Calibri"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Cs w:val="20"/>
              </w:rPr>
              <w:t>R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ovné příležitost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Realizace projek</w:t>
            </w:r>
            <w:r>
              <w:rPr>
                <w:rFonts w:cs="Times New Roman" w:ascii="Times New Roman" w:hAnsi="Times New Roman"/>
              </w:rPr>
              <w:t>tu přispěje k naplnění principu rovných příležitostí (potírání diskriminace na základě pohlaví, rasy, etnického původu, víry, zdravotního postižení, věku, sexuální orientace). (max. 5 bodů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dost: Horizontální kritér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1. Žadatel neuvádí pozitivní vliv projektu na rovné příležitosti. (0 bodů)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2. Je obecně popsán pozitivní vliv projektu na rovné příležitosti bez jasného zdůvodnění / vysvětlení. (3 body)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Je jasně popsán a zdůvodněn alespoň jeden konkrétní případ vlivu projektu na rovné příležitosti. (5 bodů).</w:t>
            </w:r>
          </w:p>
        </w:tc>
      </w:tr>
      <w:tr>
        <w:trPr>
          <w:trHeight w:val="8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držitelný rozvoj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e projektu přispěje k naplnění principu  udržitelného rozvoje a ochrany životního prostředí. (max. 5 bodů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dost: Horizontální kritér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1. Žadatel neuvádí pozitivní vliv projektu na životní prostředí. (0 bodů)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2. Je obecně popsán pozitivní vliv projektu na životní prostředí, bez jasného zdůvodnění / vysvětlení. (3 body)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Je jasně popsán a zdůvodněn alespoň jeden konkrétní případ vlivu projektu na životní prostředí. (5 bodů)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.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up při shodném počtu bodů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Při shodném počtu bodů hodnocených projektů bude rozhodováno o podpoře v pořadí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lňování indikátorů výsledku (vyšší počet bytových jednotek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řešení rovných příležitostí v projektu (zohledňuje občany ohrožené vyloučením – senioři, handicapovaní občané, bezbariérovost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žší celkové způsobilé výdaje projektu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Arial" w:hAnsi="Arial" w:cs="Arial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04:00Z</dcterms:created>
  <dc:creator>Mgr. Helena Kosová</dc:creator>
  <dc:description/>
  <cp:keywords/>
  <dc:language>en-US</dc:language>
  <cp:lastModifiedBy>nemesis</cp:lastModifiedBy>
  <cp:lastPrinted>2012-10-29T17:32:00Z</cp:lastPrinted>
  <dcterms:modified xsi:type="dcterms:W3CDTF">2012-10-29T16:33:00Z</dcterms:modified>
  <cp:revision>5</cp:revision>
  <dc:subject/>
  <dc:title>Výběrová kritéria pro aktivitu 5</dc:title>
</cp:coreProperties>
</file>