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ení zpracovatele Průkazu energetické náročnosti budovy (dále jen „Průkaz“)        o výši uspořené energi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žadatele, adres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projek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58"/>
        <w:gridCol w:w="4140"/>
      </w:tblGrid>
      <w:tr>
        <w:trPr>
          <w:trHeight w:val="9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zev opatřen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le Průkazu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atření bude realizováno v plném rozsahu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sah opatření**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*) Uveďte ANO/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) Uveďte rozsah opatření v případě, že jste v předchozím sloupci uvedli „NE“, tzn., že opatření nebu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realizováno v plném rozsah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 ……………… dne …………….</w:t>
        <w:tab/>
        <w:t xml:space="preserve">             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Jméno, podpis, razítko žadate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846"/>
        <w:gridCol w:w="2276"/>
        <w:gridCol w:w="221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ávající sta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 realizaci uvedených opatření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uspořené energie v 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spotřeba energi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atel Průkazu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 ……………… dne …………….</w:t>
        <w:tab/>
        <w:t xml:space="preserve">             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odpis, razítko zpracovatele Průkaz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41985</wp:posOffset>
          </wp:positionH>
          <wp:positionV relativeFrom="paragraph">
            <wp:posOffset>-135255</wp:posOffset>
          </wp:positionV>
          <wp:extent cx="6227445" cy="638175"/>
          <wp:effectExtent l="0" t="0" r="0" b="0"/>
          <wp:wrapTight wrapText="bothSides">
            <wp:wrapPolygon edited="0">
              <wp:start x="-34" y="0"/>
              <wp:lineTo x="-34" y="21242"/>
              <wp:lineTo x="21600" y="21242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2744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200"/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eastAsia="Arial Unicode MS" w:cs="Arial Unicode MS"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7:59:00Z</dcterms:created>
  <dc:creator>Helena Kosová</dc:creator>
  <dc:description/>
  <cp:keywords/>
  <dc:language>en-US</dc:language>
  <cp:lastModifiedBy>nemesis</cp:lastModifiedBy>
  <cp:lastPrinted>2009-07-14T11:50:00Z</cp:lastPrinted>
  <dcterms:modified xsi:type="dcterms:W3CDTF">2012-10-29T16:35:00Z</dcterms:modified>
  <cp:revision>10</cp:revision>
  <dc:subject/>
  <dc:title>NÁVRH PROGRAMU JEDNÁNÍ</dc:title>
</cp:coreProperties>
</file>