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2 výzvy k podávání žádostí o poskytnutí podpory </w:t>
      </w:r>
      <w:r>
        <w:rPr>
          <w:rFonts w:cs="Times New Roman" w:ascii="Times New Roman" w:hAnsi="Times New Roman"/>
          <w:b/>
          <w:sz w:val="28"/>
        </w:rPr>
        <w:t>v rámci Integrovaného plánu rozvoje města pro zónu Březohorského sídliště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ŘÍLOHY PŘEDKLÁDANÉ MĚSTU PŘÍBRAM pro aktivitu 5.2 b – Výzva č. 6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VINNÉ PŘÍLOHY</w:t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robný rozpoče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ý rozpočet projektu zahrnující způsobilé i nezpůsobilé výdaje, případně výdaje, které jsou způsobilé, ale žadatel nepožaduje jejich proplacení (dle  vzoru uvedeného v příloze)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vrzení zpracovatele Průkazu energetické náročnosti budovy (dále jen „Průkaz“) o výši uspořené energi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ze v případě, že žadatel bude provádět zateplení domu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není povinen realizovat veškerá opatření, navržená v Průkazu energetické náročnosti budovy. Potvrzení bude obsahovat ta opatření, která bude žadatel realizovat a zpracovatel Průkazu v Potvrzení uvede úsporu energie, které bude dosaženo po realizaci uvedených opatření. Pokud žadatel provede některé opatření pouze částečně (např. plánuje vyměnit okna v bytovém domě, ale u 2 bytů nebude výměna realizována např. z důvodu, že majitelé bytů nemají o výměnu oken zájem nebo nemohou investovat finanční prostředky na dofinancování), je nutné takové částečné opatření zohlednit a v tomto Potvrzení uvést skutečnou výši uspořené energie. (dle vzoru uvedeného v příloze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číslení naplňování indikátorů IPRM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počet naplnění indikátoru „počet regenerovaných bytů“ vzhledem k výši požadované dotace (dle vzoru uvedeného v příloz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POVINNÉ PŘÍLOH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klad o partnerství </w:t>
      </w:r>
    </w:p>
    <w:p>
      <w:pPr>
        <w:pStyle w:val="Odrazky"/>
        <w:numPr>
          <w:ilvl w:val="0"/>
          <w:numId w:val="3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Tento doklad žadatel předkládá, jsou-li do projektu zahrnuti partneři. Dokladem o partnerství je smlouva nebo písemná dohoda s partnery vymezující jejich úlohu, práva a povinnosti při přípravě, realizaci a udržitelnosti projektu. Není-li partner, vyznačí se v žádosti jako Nedoloženo. </w:t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ční projekty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ložení v případě zájmu o bodové zvýhodnění v rámci kritéria Zkušenosti s řízením projektů (dle vzoru v příloze)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výchozí situace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žení v případě nedostatečného prostoru v rámci žádosti Benefit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ční udržitelnos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číslení a podložení ročních nákladů na údržbu předkládaného projektu a zajištění finančního krytí těchto ná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K tištěné žádosti mohou být přiloženy i </w:t>
      </w:r>
      <w:r>
        <w:rPr>
          <w:rFonts w:cs="Times New Roman" w:ascii="Times New Roman" w:hAnsi="Times New Roman"/>
          <w:b/>
          <w:sz w:val="24"/>
          <w:szCs w:val="24"/>
        </w:rPr>
        <w:t xml:space="preserve">další </w:t>
      </w:r>
      <w:r>
        <w:rPr>
          <w:rFonts w:cs="Times New Roman" w:ascii="Times New Roman" w:hAnsi="Times New Roman"/>
          <w:b/>
          <w:bCs/>
          <w:sz w:val="24"/>
          <w:szCs w:val="24"/>
        </w:rPr>
        <w:t>nepovinné 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</w:rPr>
        <w:t>ílohy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41985</wp:posOffset>
          </wp:positionH>
          <wp:positionV relativeFrom="paragraph">
            <wp:posOffset>-135255</wp:posOffset>
          </wp:positionV>
          <wp:extent cx="6227445" cy="638175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274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razky">
    <w:name w:val="odrazk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Char">
    <w:name w:val="Style3 Char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3:00Z</dcterms:created>
  <dc:creator>ntb_chance</dc:creator>
  <dc:description/>
  <cp:keywords/>
  <dc:language>en-US</dc:language>
  <cp:lastModifiedBy>nemesis</cp:lastModifiedBy>
  <cp:lastPrinted>2011-01-25T12:27:00Z</cp:lastPrinted>
  <dcterms:modified xsi:type="dcterms:W3CDTF">2012-10-29T16:29:00Z</dcterms:modified>
  <cp:revision>2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57068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