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Příloha č. 3 výzvy k podávání žádostí o poskytnutí podpory </w:t>
      </w:r>
      <w:r>
        <w:rPr>
          <w:rFonts w:cs="Times New Roman" w:ascii="Times New Roman" w:hAnsi="Times New Roman"/>
          <w:b/>
          <w:sz w:val="28"/>
          <w:szCs w:val="28"/>
        </w:rPr>
        <w:t>v rámci IPRM pro zónu Březohorského sídlišt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Výběrová kritéria pro aktivitu 5.2b – Výzva č. </w:t>
      </w:r>
      <w:r>
        <w:rPr/>
        <w:t>8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1260"/>
        <w:gridCol w:w="73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 možného počtu bo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kaz na žádost, příloh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ysvětlivky – specifikace kritér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dnocení schopností a zkušeností žadat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kušenosti s řízením projektů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Žadatel má zkušenosti s řízením a realizací obdobných projektů: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ředloží alespoň 1 referenci s finančním objemem do 30 % celkové velikosti předpokládaných nákladů projektu. (2 body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3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4 body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6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6 bodů)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ním rozsahem min. 8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10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Žadatel má zkušenosti s realizací projekt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z hlediska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velikosti projekt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Hodnocena je pouze reference s nejvyšším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m objem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Nepovinná příloha: Referenční projek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</w:rPr>
              <w:t xml:space="preserve">Potřeba, relevance projekt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 je v souladu s IP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jaké míry projekt napl</w:t>
            </w:r>
            <w:r>
              <w:rPr>
                <w:rFonts w:eastAsia="Calibri" w:cs="Times New Roman" w:ascii="Times New Roman" w:hAnsi="Times New Roman"/>
                <w:szCs w:val="20"/>
              </w:rPr>
              <w:t>ň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uje indikátory IPRM vzhledem k výši požadované dotace (za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tána je pouze ta hodnota indikátoru, která je uvedena v žádosti o podporu)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Počet regenerovaných bytů (max. 10 bodů)</w:t>
            </w:r>
            <w:r>
              <w:rPr>
                <w:rFonts w:cs="Times New Roman" w:ascii="Times New Roman" w:hAnsi="Times New Roman"/>
              </w:rPr>
              <w:t xml:space="preserve"> – celková výše požadované dotace / počet b.j. v regenerovaném domě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tis. Kč/b.j. a méně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tis. Kč/b.j. a méně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tis. Kč/b.j. a méně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ce než 80 tis. Kč/b.j. (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ind w:left="108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ergetická úspora (max. 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30 % a více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20 % a více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10 % a více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menší než 10 % 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Indikátory projek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inná příloha: Vyčíslení naplňování indikátorů IPR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ovinná příloha: Potvrzení zpracovatele Průkazu energetické náročnosti budovy o výši uspořené energ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vyšuje atraktivitu bydlení v území. (max. 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lepšuje stav bytových domů postavených před rokem 1991.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Popis projektu, indikátory projekt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 zvyšuje atraktivitu bydlení v území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1. Není popsán vztah projektu k naplňování cílů IPRM. (0 bodů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Je pouze prohlašováno, že projekt zvyšuje atraktivitu bydlení. (1 bod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popsán obecně soulad projektu s cíli IPRM. (2 bod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4. Jsou jasně a konkrétně popsány cíle projektu v souladu s cíli IPRM. (3 body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Jsou jasně a konkrétně popsány cíle projektu v souladu s cíli IPRM a je popsán způsob naplňování cílů IPRM v případě realizace projektu. (4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Jsou jasně a konkrétně popsány cíle projektu v souladu s cíli IPRM, je popsán a zdůvodněn způsob naplňování cílů IPRM v případě realizace projektu. (5 bodů)</w:t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 naplňuje princip partnerství při jeho přípravě a realiza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ispívá tímto k úspěšné realizaci a zvýšení kvality projektu. </w:t>
              <w:br/>
              <w:t>(4 až 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řispívá k úspěšné realizaci projektu. (2 až 3 body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. (1 bod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není zapojen partner. (0 bodů)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Partneři projek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Prohlášení o partnerství, event. Smlouva nebo dohoda o partnerstv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 naplňuje princip partnerství při jeho přípravě a realizaci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1. Do projektu není zapojen partner. (0 bodů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2. Do projektu je zapojen partner. (1 bod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3. Do projektu je zapojen partner a přispívá k úspěšné realizaci projektu, což je doloženo konkrétním popisem partnerství v realizační fázi projektu a v doloženém prohlášení o partnerství. (2 body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4. Do projektu je zapojen partner a přispívá k úspěšné realizaci projektu, což je doloženo konkrétním popisem partnerství v realizační fázi a ve fázi udržitelnosti projektu a v doloženém prohlášení o partnerství. (3 body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5. 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ispívá tímto k úspěšné realizaci a zvýšení kvality projektu, což je doloženo konkrétním popisem partnerství v realizační fázi projektu a v doloženém prohlášení o partnerství. (4 body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6. 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ispívá tímto k úspěšné realizaci a zvýšení kvality projektu, což je doloženo konkrétním popisem partnerství v realizační fázi a ve fázi udržitelnosti projektu a v doloženém prohlášení o partnerství.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zba projektu na jiné aktivity, projekty (synergický efekt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plánovaný/realizovaný v rámci IPRM. (4 až 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mimo IPRM. (1 až 3 body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emá vazbu na jinou aktivitu nebo projekt (0 bodů)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Synergické efek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1. Projekt nemá vazbu na jinou aktivitu nebo projekt. (0 bodů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rohlašováno, že projekt má vazbu na jinou aktivitu nebo projekt mimo IPRM. (1 bod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konkrétně popsána vazba projektu na jednu jinou aktivitu nebo jeden projekt mimo IPRM. (2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Je konkrétně popsána a zdůvodněna vazba projektu na dvě a více jiných aktivit nebo projektů mimo IPRM. (3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Je konkrétně popsána vazba projektu na jednu jinou aktivitu nebo jeden projekt v rámci IPRM. (4 body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Je konkrétně popsána a zdůvodněna vazba projektu na dvě a více jiných aktivit nebo projektů v rámci IPRM. (5 bodů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lita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alizovatelnost projekt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sou zahrnuty všechny klí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ové aktivity nutné pro realizaci projektu – uvedeny budou veškeré aktivity, a to i v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pad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, že výdaje na 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jsou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nebo, že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jsou, ale žadatel nepožaduje jejich úhradu. (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Aktivity uvedené v popisu projektu jsou na sebe logicky navázány a délka trvání jednotlivých aktivit je reálná. (5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 Popis projektu, etapy, finanční plá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ouzení kvalitativního přínosu projektu ve srovnání se současnou situací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rokazatelně doloženy k 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. </w:t>
              <w:br/>
              <w:t>(6  nebo 10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opsány v žádosti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(1 až 5 bod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V rámci projektu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byla provedena analýz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. 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Žádost: Výchozí situa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Analýza výchozí situa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Nebyla provedena analýza výchozí situace. (0 bodů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Výchozí situace je popsána obecně žadatelem v žádosti. (1 bod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Výchozí situace je popsána v žádosti konkrétně vzhledem k projektu. (2 bod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Výchozí situace je popsána v žádosti konkrétně vzhledem k projektu,  žadatel uvádí  konkrétní údaje a data. (3 bod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Výchozí situace je popsána v žádosti konkrétně vzhledem k projektu, žadatel uvádí konkrétní údaje a data. Žadatel popsal v 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technický stav, morální a fyzickou zastaralost a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 využití předmětu projektu. (4 body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Výchozí situace je popsána v žádosti konkrétně vzhledem k projektu, žadatel uvádí konkrétní údaje a data. Žadatel popsal v 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technický stav, morální a fyzickou zastaralost a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 využití předmětu projektu. Výsledné údaje shrnul a vyhodnotil. (5 bodů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 xml:space="preserve">Výchozí situace je popsána v žádosti konkrétně vzhledem k projektu, žadatel uvádí konkrétní údaje a data. Žadatel doložil nepovinnou přílohu „Analýza výchozí situace“. V ní provedl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nalýzu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, údaje doložil, shrnul a vyhodnotil.</w:t>
            </w:r>
            <w:r>
              <w:rPr>
                <w:rFonts w:cs="Times New Roman" w:ascii="Times New Roman" w:hAnsi="Times New Roman"/>
              </w:rPr>
              <w:t xml:space="preserve"> (6 bodů)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Výchozí situace je popsána v žádosti konkrétně vzhledem k projektu,  žadatel uvádí  konkrétní údaje a relevantní data. Žadatel doložil nepovinnou přílohu „Analýza výchozí situace“. V ní provedl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nalýzu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, údaje doložil, shrnul a vyhodnotil. Na zpracování analýzy se prokazatelně podílela osoba odborně způsobilá.</w:t>
            </w:r>
            <w:r>
              <w:rPr>
                <w:rFonts w:cs="Times New Roman" w:ascii="Times New Roman" w:hAnsi="Times New Roman"/>
              </w:rPr>
              <w:t xml:space="preserve"> (10 bodů)</w:t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ost projektu po skončení podpor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rokáz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udržitelnost v provozní fázi – jsou vy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sleny a podloženy r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náklady na údržbu a žadatel má zajiš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o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krytí 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chto náklad</w:t>
            </w:r>
            <w:r>
              <w:rPr>
                <w:rFonts w:eastAsia="Calibri" w:cs="Times New Roman" w:ascii="Times New Roman" w:hAnsi="Times New Roman"/>
                <w:szCs w:val="20"/>
              </w:rPr>
              <w:t>ů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</w:t>
              <w:br/>
              <w:t>(10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ops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 – jsou vyčísleny roční náklady na údržbu a žadatel má zajištěno finanční krytí těchto nákladů. (5 bodů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ní řeše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. </w:t>
              <w:br/>
              <w:t>(0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Žádost: Udržitelnost projekt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Finanční udržitelnost projekt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álnost rozpočtu projekt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je rozepsán dle jednotlivých kategorií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a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výdaj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(5 bodů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e doložen podrob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rozepsaný položkový 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stavby s uvedením jednotek a jednotkových cen, nebo je doložena nabídka potenciálního dodavatele odpovídající technické specifikaci plánovaných výdajů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Povinná příloha: Podrobný rozpočet projektu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Nepovinná příloha: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Položkový rozpočet, nabídka dodavatel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Times New Roman" w:hAnsi="Times New Roman" w:eastAsia="Calibri" w:cs="Times New Roman"/>
                <w:b/>
                <w:b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Horizontální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 xml:space="preserve"> k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rit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>é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 xml:space="preserve">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max. 1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Cs w:val="20"/>
              </w:rPr>
              <w:t>R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ovné příležitost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Realizace projek</w:t>
            </w:r>
            <w:r>
              <w:rPr>
                <w:rFonts w:cs="Times New Roman" w:ascii="Times New Roman" w:hAnsi="Times New Roman"/>
              </w:rPr>
              <w:t>tu přispěje k naplnění principu rovných příležitostí (potírání diskriminace na základě pohlaví, rasy, etnického původu, víry, zdravotního postižení, věku, sexuální orientace). (max. 5 bodů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1. Žadatel neuvádí pozitivní vliv projektu na rovné příležitosti. (0 bodů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opsán pozitivní vliv projektu na rovné příležitosti bez jasného zdůvodnění / vysvětlení. (3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jasně popsán a zdůvodněn alespoň jeden konkrétní případ vlivu projektu na rovné příležitosti. (5 bodů).</w:t>
            </w:r>
          </w:p>
        </w:tc>
      </w:tr>
      <w:tr>
        <w:trPr>
          <w:trHeight w:val="8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ý rozvoj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e projektu přispěje k naplnění principu  udržitelného rozvoje a ochrany životního prostředí. (max. 5 bod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1. Žadatel neuvádí pozitivní vliv projektu na životní prostředí. (0 bodů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. Je obecně popsán pozitivní vliv projektu na životní prostředí, bez jasného zdůvodnění / vysvětlení. (3 body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e jasně popsán a zdůvodněn alespoň jeden konkrétní případ vlivu projektu na životní prostředí. (5 bodů)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up při shodném počtu bodů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Při shodném počtu bodů hodnocených projektů bude rozhodováno o podpoře v pořadí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ňování indikátorů výsledku (vyšší počet bytových jednotek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šení rovných příležitostí v projektu (zohledňuje občany ohrožené vyloučením – senioři, handicapovaní občané, bezbariérovost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žší celkové způsobilé výdaje projektu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04:00Z</dcterms:created>
  <dc:creator>Mgr. Helena Kosová</dc:creator>
  <dc:description/>
  <cp:keywords/>
  <dc:language>en-US</dc:language>
  <cp:lastModifiedBy>nemesis</cp:lastModifiedBy>
  <cp:lastPrinted>2012-10-29T17:32:00Z</cp:lastPrinted>
  <dcterms:modified xsi:type="dcterms:W3CDTF">2013-05-10T08:35:00Z</dcterms:modified>
  <cp:revision>7</cp:revision>
  <dc:subject/>
  <dc:title>Výběrová kritéria pro aktivitu 5</dc:title>
</cp:coreProperties>
</file>