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 xml:space="preserve">5.2 b) Regenerace bytových domů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8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</w:r>
      <w:r>
        <w:rPr>
          <w:b/>
          <w:sz w:val="24"/>
          <w:szCs w:val="24"/>
        </w:rPr>
        <w:t>11 391 405,- Kč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>21. 5.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>22. 5.2013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  <w:t>12. 6. 2013 v 17:00 hodi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v příloze č. 1 Příručky pro žadatele a příjemce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Normal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, uzavřena smlouva s dodavatelem nebo dán závazný příslib objednávky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e (1 x originál, 1 x kopii)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Po schválení žádosti vystaví město Příbram žadateli potvrzení o výběru projektu. Originální pare žádosti, včetně příloh požadovaných touto výzvou,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09" w:firstLine="1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 o výběru projektu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ermín pro předložení žádosti na CRR: nejpozději do 31. 8. 2013</w:t>
      </w:r>
      <w:r>
        <w:rPr>
          <w:sz w:val="24"/>
          <w:szCs w:val="24"/>
        </w:rPr>
        <w:t xml:space="preserve"> z důvodu, že Rozhodnutí o poskytnutí dotace lze vydat pouze do 31. 12. 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e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 s uvedením adresáta: Město Příbram, Tyršova 108, 261 19 Příbram I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8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e je originálem nebo úředně ověřenou kopií, 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>druhé pare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výběrové komise proběhne do 10 pracovních dnů od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y budou pouze projekty, které splní formální náležitosti (tj. žádost bude předložena v předepsané formě a budou doloženy povinné přílohy) a územní příslušnost k zóně. Minimální hranice bodového hodnocení, kterou musí projekt dosáhnout, aby mohl být financován v rámci této výzvy, je 40 bodů. Projekty, které nedosáhly minimální bodové hranice 40 bodů, nebudou doporučeny k financová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ozdělení finančních prostředků konečným příjemcům proběhne na základě výše uvedeného seznamu, a to od projektu s nejvyšším bodovým hodnocením, až do výše alokace přidělené na danou výzvu. Ostatní projekty budou zařazeny na seznam náhradní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výše zbývající alokace může výběrová komise doporučit, aby manažer IPRM oslovil žadatele prvního náhradního projektu, popř. dalších náhradních projektů, zda souhlasí se snížením dotace a přepracováním pro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ýstup z jednání výběrové komise – finální seznam projektů, popř. dokumentace o oslovení žadatelů náhradních projektů - bude postoupen řídícímu výboru ke schválení. Řídící výbor rozhodne, zda náhradní projekt (projekty) bude zařazen na seznam projektů doporučených k financování. Po schválení postoupí řídící výbor finální seznam Radě města Příb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Žadatel se může proti výsledku hodnocení žádosti odvolat, a to do 14 dnů ode dne, kdy bylo žadateli ze strany města Příbram odesláno oznámení o výsledku hodnoc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Jakub Horáček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 224 861 23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 </w:t>
            </w:r>
          </w:p>
          <w:p>
            <w:pPr>
              <w:pStyle w:val="Normal"/>
              <w:rPr>
                <w:rStyle w:val="InternetLink"/>
                <w:sz w:val="24"/>
                <w:szCs w:val="24"/>
                <w:highlight w:val="yellow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 xml:space="preserve">Jakub.Horacek@mmr.cz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9"/>
        <w:gridCol w:w="4096"/>
      </w:tblGrid>
      <w:tr>
        <w:trPr>
          <w:trHeight w:val="927" w:hRule="atLeast"/>
        </w:trPr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color w:val="000080"/>
                <w:sz w:val="24"/>
                <w:szCs w:val="24"/>
              </w:rPr>
            </w:pPr>
            <w:r>
              <w:rPr>
                <w:rStyle w:val="StrongEmphasis"/>
                <w:color w:val="000080"/>
                <w:sz w:val="24"/>
                <w:szCs w:val="24"/>
              </w:rPr>
              <w:t xml:space="preserve">Ing. Kamila Kaňová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20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Bc. Kateřina Hofbruckerová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 221 596 551</w:t>
              <w:br/>
              <w:t xml:space="preserve"> 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kanova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+420 221 596 557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ofbruckerova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u w:val="single"/>
          <w:lang w:bidi="en-US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Jana Janík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jana.janik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84835</wp:posOffset>
          </wp:positionH>
          <wp:positionV relativeFrom="paragraph">
            <wp:posOffset>-68580</wp:posOffset>
          </wp:positionV>
          <wp:extent cx="5948680" cy="609600"/>
          <wp:effectExtent l="0" t="0" r="0" b="0"/>
          <wp:wrapTight wrapText="bothSides">
            <wp:wrapPolygon edited="0">
              <wp:start x="-34" y="0"/>
              <wp:lineTo x="-34" y="21242"/>
              <wp:lineTo x="21600" y="21242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4868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orary%20Internet%20Files/Content.IE5/fismar/Local%20Settings/fismar/Local%20Settings/fiaeva/Local%20Settings/fismar/Documents%20and%20Settings/rimjan/Documents%20and%20Settings/Local%20Settings/Temporary%20Internet%20Files/Notebook2.430/Local%20Settings/Temporary%20Internet%20Files/OLK4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Jakub.Horacek@mmr.cz %0D" TargetMode="External"/><Relationship Id="rId8" Type="http://schemas.openxmlformats.org/officeDocument/2006/relationships/hyperlink" Target="mailto:Jakub.Horacek@mmr.cz %0D" TargetMode="External"/><Relationship Id="rId9" Type="http://schemas.openxmlformats.org/officeDocument/2006/relationships/hyperlink" Target="mailto:kanova@crr.cz" TargetMode="External"/><Relationship Id="rId10" Type="http://schemas.openxmlformats.org/officeDocument/2006/relationships/hyperlink" Target="mailto:hofbruckerova@crr.cz" TargetMode="External"/><Relationship Id="rId11" Type="http://schemas.openxmlformats.org/officeDocument/2006/relationships/hyperlink" Target="mailto:jaroslava.polakova@pribram-city.cz" TargetMode="External"/><Relationship Id="rId12" Type="http://schemas.openxmlformats.org/officeDocument/2006/relationships/hyperlink" Target="mailto:jana.janikova@pribram-city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6:00Z</dcterms:created>
  <dc:creator>Petr Kukla</dc:creator>
  <dc:description/>
  <cp:keywords/>
  <dc:language>en-US</dc:language>
  <cp:lastModifiedBy>nemesis</cp:lastModifiedBy>
  <cp:lastPrinted>2013-05-20T10:33:00Z</cp:lastPrinted>
  <dcterms:modified xsi:type="dcterms:W3CDTF">2013-05-20T08:33:00Z</dcterms:modified>
  <cp:revision>14</cp:revision>
  <dc:subject/>
  <dc:title>Město Tábor</dc:title>
</cp:coreProperties>
</file>